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7x1 LED 1800 830 ET sw/sw 390783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tiefschwarz (ähnlich RAL 9005). Mit Befestigungsfedern zur werkzeuglosen Montage. Gehäusefarbe schwarz RAL 9005/schwarz; Direkt breitstrahlend. Hocheffiziente Kombination aus Micro-Zellenraster in Schwarz und breitstrahlender Linsenoptik. Geeignet für Bildschirmarbeitsplätze nach DIN EN 12464-1, 65°&lt; 1000 cd/m². 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90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9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7 / 20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7x1 LED 1800 830 ET sw RAL 9005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83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1:00Z</dcterms:created>
  <dc:creator>Metten, Tino</dc:creator>
  <dc:description/>
  <cp:keywords/>
  <dc:language>en-US</dc:language>
  <cp:lastModifiedBy>Metten, Tino</cp:lastModifiedBy>
  <dcterms:modified xsi:type="dcterms:W3CDTF">2025-10-15T11:51:00Z</dcterms:modified>
  <cp:revision>3</cp:revision>
  <dc:subject/>
  <dc:title/>
</cp:coreProperties>
</file>