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000 827 DALI sw/sw 39028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/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000 827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