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BS vz 723800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festigungssatz; Befestigungsmechanik für lopia Q625 zum Einsatz in ausgeschnittenen Decken. Für Deckenstärken von 15 - 45mm. Gehäusefarbe verzink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UBS vz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23800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8:00Z</dcterms:created>
  <dc:creator>Metten, Tino</dc:creator>
  <dc:description/>
  <cp:keywords/>
  <dc:language>en-US</dc:language>
  <cp:lastModifiedBy>Metten, Tino</cp:lastModifiedBy>
  <dcterms:modified xsi:type="dcterms:W3CDTF">2025-10-15T12:08:00Z</dcterms:modified>
  <cp:revision>3</cp:revision>
  <dc:subject/>
  <dc:title/>
</cp:coreProperties>
</file>