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4000 sg 32444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ilbergrau/weißaluminium RAL 9006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4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4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