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3000 sg 32443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silbergrau/weißaluminium RAL 9006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000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A-3000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3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