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SV sg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Stabilisierung aus Metall für Stoßstellen de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SV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