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X ws 3244019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X-Form; Kreuzkupplung aus Kunststoff für Stromschiene DPSN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148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X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9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