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L sw 3244018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link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TIL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8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