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PSN-KF sw 3244006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erbinder flexibel; Kupplung aus Kunststoff für Stromschiene DPSN, multiflex 0°-360°, elektrische und mechanische Verbindung; Gehäusefarbe schwarz; 3P, N, PE + 2x DALI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65mm x 31.4mm x 37.8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DPSN-KF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244006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3:00Z</dcterms:created>
  <dc:creator>Metten, Tino</dc:creator>
  <dc:description/>
  <cp:keywords/>
  <dc:language>en-US</dc:language>
  <cp:lastModifiedBy>Metten, Tino</cp:lastModifiedBy>
  <dcterms:modified xsi:type="dcterms:W3CDTF">2025-10-15T12:03:00Z</dcterms:modified>
  <cp:revision>3</cp:revision>
  <dc:subject/>
  <dc:title/>
</cp:coreProperties>
</file>