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M ws 3244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teleinspeisung; Einspeisung aus Kunststoff für Stromschiene DPSN, mitte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M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