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ESM sw 3244003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tteleinspeisung; Einspeisung aus Kunststoff für Stromschiene DPSN, mitte; Gehäusefarbe schwarz; 3P, N, PE + 2x DALI; Die richtige Orientierung des Bauteils ist aus der Montageanleitung ersichtlich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95mm x 31.4mm x 37.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PSN-ESM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03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3:00Z</dcterms:created>
  <dc:creator>Metten, Tino</dc:creator>
  <dc:description/>
  <cp:keywords/>
  <dc:language>en-US</dc:language>
  <cp:lastModifiedBy>Metten, Tino</cp:lastModifiedBy>
  <dcterms:modified xsi:type="dcterms:W3CDTF">2025-10-15T12:03:00Z</dcterms:modified>
  <cp:revision>3</cp:revision>
  <dc:subject/>
  <dc:title/>
</cp:coreProperties>
</file>