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K sw 32440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tück; Endkappe aus Kunststoff für Stromschiene DPSN;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K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