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AET sw 3244023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apter; DALI-Adapter aus Kunststoff für Dreiphasenstromschiene DPSN; Gehäusefarbe schwarz; 3-poliger Abgriff mit Phasenvorwahl; L, N, PE. Max. Belastung 100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0mm x 32mm x 5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A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23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