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LA/7x1 LED 1400 840 DALI vw/vw 39077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weiß; Direkt längs-asymetrisch strahlend. Hocheffiziente Kombination aus Micro-Zellenraster in Weiß und längs-asymetrischer Linsenopt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9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LA7x1 LED 1400 840 DALI vw RAL 9016/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7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