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WIFA/0500 LED 3200 840 DALI sw 443214668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andleuchte; Aluminiumprofil, natur eloxiert. Stirnseiten Stahlblech, Feinstruktur lackiert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Gehäusefarbe schwarz RAL 9005; Direkt/indirekt strahlend, getrennt dimmbar. Direkt-asymmetrische Lichtverteilung über Fresnel-Linse aus Acryl. Indirektanteil über weiß-opal satiniertes Acrylprofil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567mm x 61mm x 106m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3200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19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27W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serio-WIFA/0500 LED 3200 840 DALI sw RAL 9005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43214668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23:00Z</dcterms:created>
  <dc:creator>Metten, Tino</dc:creator>
  <dc:description/>
  <cp:keywords/>
  <dc:language>en-US</dc:language>
  <cp:lastModifiedBy>Metten, Tino</cp:lastModifiedBy>
  <dcterms:modified xsi:type="dcterms:W3CDTF">2024-02-28T08:23:00Z</dcterms:modified>
  <cp:revision>3</cp:revision>
  <dc:subject/>
  <dc:title/>
</cp:coreProperties>
</file>