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DALI wa+SAE 5671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5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6 / 2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5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