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p/500 LED 4600 840 ET S9 234019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Rundes Leuchtengehäuse aus tiefgezogenem Stahlblech. Für Decken- und Wandmontage geeignet. Gehäusefarbe verkehrsweiß RAL 9016; Direkt strahlend. Runde bombierte Acrylglaswanne mit opaler, matter, glatter Oberfläche. Geeignet für Bildschirmarbeitsplätze nach DIN-EN 12464-1, 65°&lt; 3000 cd/m². mit integriertem HF-Bewegungsmelder. Reichweite von 1-8m, Ausschaltverzögerung von 30sek.-30min. und Helligkeitsschwellenwert von 2-2000lx jeweils stufenlos einstellbar. Schaltleistung max. 4 Leuchten. Elektrischer Anschluss über fünfpolige Anschlus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77mm x 15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03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57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+ Bewegungsmelder S9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6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40, Schutzklasse I, Glühdrahtprüfung 650°C, F, Indoor, CE, Schlagfestigkeit 0,20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rop/500 LED 4600 840 ET S9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34019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