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800 LED 6600 840 DALI wa 7723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800 LED 66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