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sw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360mm x 110mm x 4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7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37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9 / 1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pilo-EOTB/400 LED 1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