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S9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0, Schutzklasse I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300 84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