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qube LED 900 840 ET IP65 V2A 84400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möbel; Unterteil mit Klemmmechanismus aus Edelstahl, sowie Montageplatte aus Edelstahl zur Aufnahme der elektrischen Komponenten. Haube Massiv-Acryl mit Kantenverschweißung; weiß mattiert, für den Einsatz im öffentlichen Raum. Gehäusefarbe edelstahl; LED in Modultechnik mit breit strahlender Einzellinsenoptik für ein homogenes Erscheinungsbild. Elektrischer Anschluss über drei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250mm x 7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185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1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5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3 / 1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65, Schutzklasse I, BAP 65°&lt;1000, F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ght qube LED 900 840 ET V2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400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