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D/0800 LED 1600 840 DALI LB sw 54331466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Gehäusefarbe schwarz RAL 9005; Indirekt strahlend. Gleichbleibender Indirektanteil über alle Systemkomponenten mittels weiß-opal satinierten Acryl-Diffusor. Integrierte DPSN-3-Phasen Stromschiene + DALI ermöglicht die Aufnahme von Stromschienen Strahlern. Schiene 7-polig, 3x10A/N/PE + DALI, 5-polig nutzbar. Fünfpolige Durchgangsverdrahtung mit Stecksystem 10A. Nutzbare Länge der Stromschiene: 540mm; Maximales Zusatzgewicht der Stromschienenleuchten: 6,8kg; Bei Systemleuchte serio-HITD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6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D0800 LED 16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1466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1:00Z</dcterms:created>
  <dc:creator>Metten, Tino</dc:creator>
  <dc:description/>
  <cp:keywords/>
  <dc:language>en-US</dc:language>
  <cp:lastModifiedBy>Metten, Tino</cp:lastModifiedBy>
  <dcterms:modified xsi:type="dcterms:W3CDTF">2024-02-28T08:21:00Z</dcterms:modified>
  <cp:revision>3</cp:revision>
  <dc:subject/>
  <dc:title/>
</cp:coreProperties>
</file>