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300-EG LED 2800 840 ET wa 36631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. Gehäusefarbe weißaluminium RAL 9006; Direkt strahlend. Homogene Ausleuchtung durch versatzlos zum Leuchtengehäuse eingelegte satinierte spezial-Acrylscheibe mit hoher Transmission. Separate Treibereinheit, steckbar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0mm x 7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78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82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7 / 24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R-EG/300 LED 28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31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4:00Z</dcterms:created>
  <dc:creator>Metten, Tino</dc:creator>
  <dc:description/>
  <cp:keywords/>
  <dc:language>en-US</dc:language>
  <cp:lastModifiedBy>Metten, Tino</cp:lastModifiedBy>
  <dcterms:modified xsi:type="dcterms:W3CDTF">2024-02-28T08:04:00Z</dcterms:modified>
  <cp:revision>3</cp:revision>
  <dc:subject/>
  <dc:title/>
</cp:coreProperties>
</file>