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M ws 3244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mechanisch, keine elektische Verbindung. Gehäusefarbe weiß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M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