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l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6.5 /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2500 840 ET aen/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