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WI sw 324401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L-Form; Winkelkupplung aus Kunststoff für Stromschiene DPSN, links; Gehäusefarbe schwarz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9.7mm x 89.7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W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