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2A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9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3 /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seat LED 1400 840 ET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