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S vz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Befestigungsmechanik für lopia Q625 zum Einsatz in ausgeschnittenen Decken. Für Deckenstärken von 15 - 45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UBS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