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-EM 195 vz 86983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Einsatz für Paneeldecken. Passend für bota BES Leuchten und Paneeldecken im Rastermass 384mm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-EM 19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6983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