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100 827 DALI vw/vw 39028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verkehrsweiß (ähnlich RAL 9016). Mit Befestigungsfedern zur werkzeuglosen Montage. Gehäusefarbe verkehrsweiß RAL 9016/weiß; Direkt breitstrahlend. Hocheffiziente Kombination aus Micro-Zellenraster in Weiß und breitstrahlender Linsenoptik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8 / 2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100 827 DALI vw RAL 9016/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