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135° LED 3200 840 ET LB 546404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links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5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3.6 / 14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L/135° LED 3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04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