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-Abziehwerkzeug 6300000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rkzeug; zum Abziehen des epic-Folienrahmens. Set bestehend aus 2 Stüc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-Abziehwerkzeu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300000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