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400 LED 2800 840 ET LB sw 54351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schwarz RAL 9005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1100mm; Maximales Zusatzgewicht der Stromschienenleuchten: 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1400 LED 28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