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3100 840 ET 231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5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2 / 2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3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