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200 LED 4100 840 ET wa 7717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diffus-strahlend. Geeis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2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1 / 24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G/1200 LED 41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