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300 LED 1100 830 ET 231020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2mm x 10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1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0, Schutzklasse I, BAP 65°&lt;3000, Glühdrahtprüfung 650°C, F, Indoor, CE, Schlagfestigkeit 0,20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300 LED 11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20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