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200 LED 23600 940 DALI 2G vw 548417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741mm x 1220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36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7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DENT/1200 LED 23612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417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