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200 LED 7600 940 ET kl/aen 5698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4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2200 LED 76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