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PC/1500 LED 5000 840 ET 216521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eiß-opalem Wannenprofil aus Polycarbonat, konvex mit innenliegenden Längsprismen, aufsteckbare weiße Stirnseiten aus Polycarbonat, UV-stabilisiert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04mm x 218mm x 8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02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4 / 20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4, Schutzklasse I, F, HACCP DIN10500/Food/IFS-anwendungsbezogene Eignung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galant-pro-GPAKPC/1500 LED 50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521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