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TB/7x1 LED 1000 827 DALI vw/vw 39075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tief-breitstrahlend. Hocheffiziente Kombination aus Micro-Zellenraster in Weiß und tief-breitstrahlender Linsenoptik. UGR ≤ 19 gemäß DIN EN 12464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TB7x1 LED 1000 827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5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