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AL 3x0,75 ET tp 543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3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AL 3x0,75 ET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