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100 LED A/E Diffusor 13511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nfang-/ Endstück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43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1100 LED A/E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