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ET wa+TRE 568413418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5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418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