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AIG LED 6700 940 ET wa 46761741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weißaluminium RAL 9006; Direkt/indirekt strahlend. Homogene Ausleuchtung durch satinierte Spezial-Acrylscheibe mit hoher Transmission. Indirektanteil für eine leichte Decken- bzw. Wandaufhellung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0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6679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8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52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3.4 / 23.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IG/600 LED 6700 940 ET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61741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7:54:00Z</dcterms:created>
  <dc:creator>Metten, Tino</dc:creator>
  <dc:description/>
  <cp:keywords/>
  <dc:language>en-US</dc:language>
  <cp:lastModifiedBy>Metten, Tino</cp:lastModifiedBy>
  <dcterms:modified xsi:type="dcterms:W3CDTF">2024-02-28T07:54:00Z</dcterms:modified>
  <cp:revision>3</cp:revision>
  <dc:subject/>
  <dc:title/>
</cp:coreProperties>
</file>