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200 940 DALI sw 468107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24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9 / 1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1200 LED 14200 9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7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