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HT+K/1400 LED 1700 840 DALI aen 5355046605+13514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-Strangpressprofil, natur eloxiert mit weißem Reflektor. Gehäusefarbe aluminium natur eloxiert; Deckenbündiges, weiß-opal satiniertes, Polycarbonatstrangpressprofil; selbstrastend.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410mm x 72mm x 92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728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07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6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7 / 22.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HT+K/1400 LED 17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355046605+13514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9:00Z</dcterms:created>
  <dc:creator>Metten, Tino</dc:creator>
  <dc:description/>
  <cp:keywords/>
  <dc:language>en-US</dc:language>
  <cp:lastModifiedBy>Metten, Tino</cp:lastModifiedBy>
  <dcterms:modified xsi:type="dcterms:W3CDTF">2024-02-28T08:19:00Z</dcterms:modified>
  <cp:revision>3</cp:revision>
  <dc:subject/>
  <dc:title/>
</cp:coreProperties>
</file>