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G LED 18000 940 ET vw+RPE 5679174180+56799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Decken. Sekundärsicherungsseil im Rohrpendel integriert. Gehäusefarbe verkehrsweiß RAL 9016; Direkt/indirekt strahlend. Homogene Ausleuchtung durch satinierte Spezial-Acrylscheibe mit hoher Transmission, Indirektanteil durch separate LED's mit weiß-opal satiniertem Acryl-Diffuso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7994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43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4 / 22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G/900 LED 18000 9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174180+56799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7:00Z</dcterms:created>
  <dc:creator>Metten, Tino</dc:creator>
  <dc:description/>
  <cp:keywords/>
  <dc:language>en-US</dc:language>
  <cp:lastModifiedBy>Metten, Tino</cp:lastModifiedBy>
  <dcterms:modified xsi:type="dcterms:W3CDTF">2024-02-28T08:07:00Z</dcterms:modified>
  <cp:revision>3</cp:revision>
  <dc:subject/>
  <dc:title/>
</cp:coreProperties>
</file>