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000 830 ET vw 4686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97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0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