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°-100/110/144-REFLEKTOR al 350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 hochglanz facettiert, Ausstrahlungswinkel 4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75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40°-100/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0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