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sw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83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1200 LED 248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