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9700 840 DALI sw 547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800 LED 9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