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pia Q330-EG LED 2400 840 DALI wa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