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700 840 ET LB vw 5476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Micro-Zellenraster in Gehäusefarbe. Geeignet für Bildschirmarbeitsplätze 65°&lt; 3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7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4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4 /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37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