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100 LED 3400 840 ET vw 7743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45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37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100 LED 3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