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ET wa 5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2mm x 82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: 47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micro-AFA/1400 LED 4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