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sw 774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5mm x 5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3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on-CTB/1100 LED 3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