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2900 LED 12600 840 DALI 426105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84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5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1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2900 LED 12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