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DALI KGM 8790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3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19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