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10500 840 DALI LB 5470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5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1 /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800 LED 10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