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5DP 38rc BOX ws 84000005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-Set; Kunststoff Anbaugehäuse, Gehäusefarbe weiß; Passend für LC-LW FLEX10 5DP 38rc ws 84000005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82.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