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ET vw+RPE 56791541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41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