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ico-ESO 140 LED 1500 840 ET vw IP44 379110414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-Downlight; Gehäuse aus Aluminium-Druckguss, lackiert. Aluminium-Kühlkörper für effektive Passivkühlung und zurückgesetzter opalen Diffusorscheibe zur Auflockerung der Deckenoptik. Gehäusefarbe verkehrsweiß RAL 9016; Lichtverteilung direkt breitstrahlend mittels diffus strahlendem, opalem Diffusor mit strukturierter Oberfläche. Anschluss mittels dreipoliger Steckklemme. Treiber mit Leuchte über 1,0m lange Anschlussleitung, 2x0,75mm² betriebsfähig verdrahtet. Mit Befestigungsfedern für werkzeuglose Montage, geeignet für Deckenstärken von 10mm-20mm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40mm x 45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kensystem: ausgeschnittene Decken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: 95mm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5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549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97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16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8.3 / 28.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44, Schutzklasse I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vico-ESO 140 LED 1500 840 ET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79110414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03:00Z</dcterms:created>
  <dc:creator>Metten, Tino</dc:creator>
  <dc:description/>
  <cp:keywords/>
  <dc:language>en-US</dc:language>
  <cp:lastModifiedBy>Metten, Tino</cp:lastModifiedBy>
  <dcterms:modified xsi:type="dcterms:W3CDTF">2024-02-28T08:03:00Z</dcterms:modified>
  <cp:revision>3</cp:revision>
  <dc:subject/>
  <dc:title/>
</cp:coreProperties>
</file>