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ET 4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200 LED 12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