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Q625-EG LED 3700 840 DALI vw 368223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-/Einbauleuchte; Stahlblechgehäuse mit minimalisiertem Randaufbau, für ausgeschnittene Decken und Decken mit sichtbaren T-Schienen 24mm. Gehäusefarbe verkehrsweiß RAL 9016; Direkt strahlend. Homogene Ausleuchtung durch satinierte Spezial-Acrylscheibe mit hoher Transmission. Geeignet für Bildschirmarbeitsplätze nach DIN-EN 12464-1, 65°&lt; 3000 cd/m². Elektrischer Anschluss über fünfpolige Anschluss- und Verbindungsklemme in Steckkontakt-Technik; mit integriertem Schutzleiteranschluss und Entriegelungstasten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22mm x 622mm x 9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, Decken mit sichtbaren T-Schienen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50mm [AD]; 300mm [s-TS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70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7 / 19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Q-EG/625 LED 37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8223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4:00Z</dcterms:created>
  <dc:creator>Metten, Tino</dc:creator>
  <dc:description/>
  <cp:keywords/>
  <dc:language>en-US</dc:language>
  <cp:lastModifiedBy>Metten, Tino</cp:lastModifiedBy>
  <dcterms:modified xsi:type="dcterms:W3CDTF">2024-02-28T08:04:00Z</dcterms:modified>
  <cp:revision>3</cp:revision>
  <dc:subject/>
  <dc:title/>
</cp:coreProperties>
</file>