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5x0,75) DALI sw RAL 9005 54302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schwarz RAL 9005; Anschlussleitung transluzent, 5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5x0,75)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