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200 LED 4100 840 DALI vw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2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G/12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