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615 LED 3600 840 DALI vw/aen 594111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pulverbeschichtet, Scheibenrahmen aus Aluminium, natur eloxiert. Für Decken- und Wandmontage geeignet. Gehäusefarbe verkehrsweiß RAL 9016/aluminium natur eloxiert; Homogene Ausleuchtung durch satinierte Spezial-Acrylscheibe mit hoher Transmission. Geeignet für Bildschirmarbeitsplätze nach DIN-EN 12464-1, 65°&lt; 3000 cd/m²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5mm x 615mm x 6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28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58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5 / 20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cala-AG/615 LED 3600 840 DALI vw RAL 9016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111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