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500 LED 4500 840 DALI wa 7743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Zentral-Primäroptik aus Acryl mit seitlicher Abstrahlung.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5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4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CTB/1500 LED 45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