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/0600 LED 2600 840 DALI 2166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annenprofil aus weiß-opalem Acrylglas, konvex mit innenliegenden Längsprismen, aufsteckbare weiße Stirnseiten aus Polycarbonat, UV-stabilisiert. Elektrischer Anschluss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4mm x 218mm x 8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65mm/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70000h L80/B10 (Tq 25°C), 50000h L9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62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3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44, Schutzklasse I, F, HACCP DIN10500/Food/IFS-anwendungsbezogene Eignung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K/0600 LED 2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6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Metten, Tino</dc:creator>
  <dc:description/>
  <cp:keywords/>
  <dc:language>en-US</dc:language>
  <cp:lastModifiedBy>Metten, Tino</cp:lastModifiedBy>
  <dcterms:modified xsi:type="dcterms:W3CDTF">2024-02-28T08:00:00Z</dcterms:modified>
  <cp:revision>3</cp:revision>
  <dc:subject/>
  <dc:title/>
</cp:coreProperties>
</file>