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HB/800 LED 11400 940 ET vw 5898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Offenes Glas mit minimalisierter Pendelbefestigung. Gehäusefarbe verkehrsweiß RAL 9016; Elektrischer Anschluss über dreipolige Anschluss- und Verbindungsklemme in Steckkontakt-Technik; mit integriertem Schutzleiteranschluss und Entriegelungstaste, geeignet für starre und flexible Leiter bis 2,5 mm². Selbsttragende weiße Leitung. Deckenbaldachin weiß,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0mm x 8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36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1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5 / 2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yrma-HB/800 LED 114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898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