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PC/0600 LED 2100 840 ET 216621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eiß-opalem Wannenprofil aus Polycarbonat, konvex mit innenliegenden Längsprismen, aufsteckbare weiße Stirnseiten aus Polycarbonat, UV-stabilisiert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4mm x 218mm x 8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65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09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galant-pro-GPAKPC/0600 LED 2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621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