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200 LED 8300 840 ET LB vw 54781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Micro-Zellenraster in Gehäusefarbe. Geeignet für Bildschirmarbeitsplätze 65°&lt; 3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0 / 1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2200 LED 83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