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LA/7x1 LED 1400 840 DALI wa/si 390774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weißaluminium (ähnlich RAL 9006). Mit Befestigungsfedern zur werkzeuglosen Montage. Gehäusefarbe weißaluminium RAL 9006 / silber; Direkt längs-asymetrisch strahlend. Hocheffiziente Kombination aus Micro-Zellenraster in Silber und längs-asymetrischer Linsenopt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0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6 / 20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LA7x1 LED 1400 840 DALI wa RAL 9006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74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