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ME A/E (AL 3x0,75) ET sw RAL 9005 543023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Mitteleinspeisung inkl. Anfang- und Endkappe für offene serio-HIT-Lichtstrukturen. Stahlblech lackiert. Gehäusefarbe schwarz RAL 9005; Anschlussleitung transluzent, 3x0,75mm², 2000mm. Verbindungsstecker,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ME A/E (AL 3x0,75)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23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5:00Z</dcterms:created>
  <dc:creator>Metten, Tino</dc:creator>
  <dc:description/>
  <cp:keywords/>
  <dc:language>en-US</dc:language>
  <cp:lastModifiedBy>Metten, Tino</cp:lastModifiedBy>
  <dcterms:modified xsi:type="dcterms:W3CDTF">2024-02-28T08:25:00Z</dcterms:modified>
  <cp:revision>3</cp:revision>
  <dc:subject/>
  <dc:title/>
</cp:coreProperties>
</file>