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700 LED 5700 840 ET sw 5476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7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1700 LED 57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