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7900 840 ET LB 5435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9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400 LED 7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