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ET KGM 8790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1 /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29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