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DENT/1500 LED 28900 927-965DT82G 54851269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 in U-Form, natur eloxiert. Stirnseiten Stahlblech, weißaluminium lackiert. Gehäusefarbe aluminium natur eloxiert; Direkt/indirekt strahlend, getrennt dimmbar. Direkt- und Indirektanteil über weiß-opal satinierten Acryl-Diffusor. Leuchte in Tunable white Technik für Human Centric Lighting. Lichtfarben 927/warmweiß (2700K) - 965/tageslichtweiß (6500K) stufenlos regelbar. Geeignete Steuerung für Tunable white Technik auf Anfrage. Anschlussleitung transluzent, vormontiert. Sechs Seilabhängungen mit Schnellstellkupplung, frei höhenverstellbar von 150 bis 20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021mm x 1500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9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7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UGR q/l: 22.0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DENT/1500 LED 28900 927-965 DALI DT8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851269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3:00Z</dcterms:created>
  <dc:creator>Metten, Tino</dc:creator>
  <dc:description/>
  <cp:keywords/>
  <dc:language>en-US</dc:language>
  <cp:lastModifiedBy>Metten, Tino</cp:lastModifiedBy>
  <dcterms:modified xsi:type="dcterms:W3CDTF">2024-02-28T08:13:00Z</dcterms:modified>
  <cp:revision>3</cp:revision>
  <dc:subject/>
  <dc:title/>
</cp:coreProperties>
</file>