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3700 927-965 DALI DT8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99mm x 33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3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8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2 /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HCL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son-RSAIG/1200 LED 37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