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RC/0600 LED Eckdiffusor Set 13506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Umlaufende Deckenaufhellung durch weiß-opal satiniertes, erhabenes Polycarbonatstrangpressprofil, auf Gehrung geschnitten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4mm x 72mm x 6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KRC/0600 LED corner difussor set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6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