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L sw 324400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links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5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SL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