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G LED 2200 840 ET 51010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Homogene Ausleuchtung durch satinierte Spezial-Acrylscheibe mit hoher Transmission.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25mm x 425mm x 8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1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nar image II-Q-AG LED 2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10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