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40 ET VW IP44 3792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(LxBxH/DxH): 190mm x 59m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: 110mm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-Lebensdauer: 50000h L80/B50 (Tq 25°C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: 2014l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: 96lm/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: 21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spannung: 23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zfrequenz: 50H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R q/l: 26.2 / 2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40 ET vw RAL 90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3:00Z</dcterms:created>
  <dc:creator>Metten, Tino</dc:creator>
  <dc:description/>
  <cp:keywords/>
  <dc:language>en-US</dc:language>
  <cp:lastModifiedBy>Metten, Tino</cp:lastModifiedBy>
  <dcterms:modified xsi:type="dcterms:W3CDTF">2024-02-28T08:03:00Z</dcterms:modified>
  <cp:revision>3</cp:revision>
  <dc:subject/>
  <dc:title/>
</cp:coreProperties>
</file>