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sw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0mm x 32mm x 5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-AD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