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L0600 LED 1600 840 DALI aen 43540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90°, link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8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9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L0600 LED 1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