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sw 44301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TE A/E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