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MP LED 5200 840 DALI 510202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Geeignet für Bildschirmarbeitsplätze 65°&lt; 3000 cd/m², UGR ≤ 19 gemäß DIN-EN 12464-1. Elektrischer Anschluss über fünf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683mm x 683mm x 8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2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 image II-Q-AMP LED 5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202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