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500 830 DALI vw 338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1mm x 151mm x 9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4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otara-ROEQT/144 LED 2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