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HF LED 7800 840 ET 629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Drei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54mm x 17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1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HF/950-173 LED 7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