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MP/1100 LED Diffusor 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Deckenbündiges, transluzentes Polycarbonatstrangpressprofil mit eingeschobener Microprismenscheibe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9mm x 56mm x 1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MP/1100 LED diffusor LED t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