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800 830 DALI sw/sw 39078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800 83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