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DALI vw+RPE 56791466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15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2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66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