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6000 930 ET wa 467115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03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1200 LED 26000 9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5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