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EM R300 vz 3663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lopia R 300 und Decken im Modulmaß 625x625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460mm x 1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EM R30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