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HF LED 15200 840 DALI 629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8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HF/1280-173 LED 15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