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300 827 DALI sw/sw 390752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tief-breitstrahlend. Hocheffiziente Kombination aus Micro-Zellenraster in Schwarz und tief-breitstrahlender Linsenoptik. Geeignet für Bildschirmarbeitsplätze nach DIN EN 12464-1, 65°&lt; 1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300 827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2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