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400 LED 8100 840 DALI sw 4435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1400 LED 81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