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iros R900-HIG LED 18000 940 DALI wa+TRE 5679176686+5679357106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endelleuchte; Gerundetes Aluminiumprofil, strukturlackiert. Triangelabhängung inklusive Deckenbaldachin 130mm x 45mm aus Aluminium, strukturlackiert und Sekundärsicherungsseil. Für waagrechte Decken. Gehäusefarbe weißaluminium RAL 9006; Direkt/indirekt strahlend. Homogene Ausleuchtung durch satinierte Spezial-Acrylscheibe mit hoher Transmission, Indirektanteil durch separate LED's mit weiß-opal satiniertem Acryl-Diffusor, getrennt DALI dimmbar. Elektrischer Anschluss über fünfpolige Anschluss- und Verbindungsklemme in Steckkontakt-Technik. Mit integriertem Schutzleiteranschluss und Entriegelungstaste, geeignet für starre und flexible Leiter bis 2,5mm². Montagefreundlich durch Bajonettverschluss und sekundärseitiger Steckverbindung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(LxBxH/DxH): 880mm x 69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abeleinführung KE (X/Y): 0mm/0mm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Bestückung: LED, Farbwiedergabe/Lichtfarbe CRI ≥ 9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: 17994l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: 126lm/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DALI (2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: 143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spannung: 230V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frequenz: 50Hz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GR q/l: 22.4 / 22.4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rüfzeichen: IP20, Schutzklasse I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 xml:space="preserve">Typ: ciros-R-HIG/900 LED 18000 940 DALI wa RAL 9006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5679176686+5679357106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8T08:11:00Z</dcterms:created>
  <dc:creator>Metten, Tino</dc:creator>
  <dc:description/>
  <cp:keywords/>
  <dc:language>en-US</dc:language>
  <cp:lastModifiedBy>Metten, Tino</cp:lastModifiedBy>
  <dcterms:modified xsi:type="dcterms:W3CDTF">2024-02-28T08:11:00Z</dcterms:modified>
  <cp:revision>3</cp:revision>
  <dc:subject/>
  <dc:title/>
</cp:coreProperties>
</file>