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1400 LED 3600 840 ET aen 13551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6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1400 LED 3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1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