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DALI vw+RPE 56761766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1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1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66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