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90 LED 2000 830 DALI VW IP44 3792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mm x 5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1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6.1 / 2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90 LED 20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