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R/135° LED 6100 927-965DT8 LBsw 54641269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135°-Winkel, rechts, natur eloxiert. Gehäusefarbe schwarz RAL 9005; Direkt/indirekt strahlend, getrennt dimmbar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58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055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87lm/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device type 8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0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5.8 / 16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R/135° LED 6100 927-965 DALI DT8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641269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1:00Z</dcterms:created>
  <dc:creator>Metten, Tino</dc:creator>
  <dc:description/>
  <cp:keywords/>
  <dc:language>en-US</dc:language>
  <cp:lastModifiedBy>Metten, Tino</cp:lastModifiedBy>
  <dcterms:modified xsi:type="dcterms:W3CDTF">2024-02-28T08:21:00Z</dcterms:modified>
  <cp:revision>3</cp:revision>
  <dc:subject/>
  <dc:title/>
</cp:coreProperties>
</file>