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 LED 4500 840 DALI IP54 vw 72200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3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54, Schutzklasse I, BAP 65°&lt;3000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MP LED 4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