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VS 2200/120 LB 77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