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3200 940 ET vw 566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drei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50mm x 8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yski-H/550 LED 3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