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7800 830 ET sw 468903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81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900 LED 7800 8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3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