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V0600 kl/aen 569105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Verbinder für Lichtbandmontage mit Leuchtenabstand 560mm. Gehäusefarbe klar/aluminium natur eloxier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0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105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