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500 LED 4500 840 DALI vw 7743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tief-breitstrahlend. Transluzente Zentral-Primäroptik aus Acryl mit seitlicher Abstrahlung. UGR ≤ 19 gemäß DIN-EN 12464-1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7mm x 55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8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9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4 / 19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CTB/1500 LED 45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