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600 840 DALI LB 5433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1 Betriebsgerät mit 2 adressierbaren Kanälen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0800 LED 4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