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700 LED 9200 840 DALI LB 5436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6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8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700 LED 9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