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LED 15700 840 ET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0mm x 330mm x 19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157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SIMP/635 LED 15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