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3900 930 DALI vw 467105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90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6 / 18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1200 LED 13900 9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5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