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-SAS R600 sg 366608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ilabhängung; Zur optionalen Befestigung der Leuchte lopia R 600 an der Rohdecke. Drei abhängungen im Set incl. Deckenzylinder für waagrechte Decken. Höhe frei positionierbar. Gehäusefarbe silbergrau/weißaluminium RAL 9006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mm x 200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lopia-SAS R600 sg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6608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5:00Z</dcterms:created>
  <dc:creator>Metten, Tino</dc:creator>
  <dc:description/>
  <cp:keywords/>
  <dc:language>en-US</dc:language>
  <cp:lastModifiedBy>Metten, Tino</cp:lastModifiedBy>
  <dcterms:modified xsi:type="dcterms:W3CDTF">2024-02-28T08:25:00Z</dcterms:modified>
  <cp:revision>3</cp:revision>
  <dc:subject/>
  <dc:title/>
</cp:coreProperties>
</file>