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320 LED 1600 940 DALI vw 5893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mm x 3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1 / 1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yrma-HB/320 LED 16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3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