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°-110/144-REFLEKTOR al 321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 hochglanz facettiert, Ausstrahlungswinkel 4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40°-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1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