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-PS-FLEX10x ø1,2x2000 vw 9101120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aldachin, Steuergerät; Deckenbaldachin aus Kunststoff, Gehäusefarbe verkehrsweiß RAL 9016; Inklusive basicDIM Wireless Controller zur Steuerung von max. 32 DALI Betriebsgeräten (ggf. ist eine DALI Gruppierung notwendig). Bedienung und Konfiguration über die kostenfreie Casambi App (Download in den App-Stores). Verschiedene Profile z.B. DT6 oder DT8 aufrufbar. Kompatibel mit allen Casambi-Modulen. Ein Abhängeseil zur Kombination von Leuchtenanschluss und Abhängepunkt für Pendelleuchten ist im Lieferumfang entah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17mm x 44.5mm x 3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9101120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4:00Z</dcterms:created>
  <dc:creator>Metten, Tino</dc:creator>
  <dc:description/>
  <cp:keywords/>
  <dc:language>en-US</dc:language>
  <cp:lastModifiedBy>Metten, Tino</cp:lastModifiedBy>
  <dcterms:modified xsi:type="dcterms:W3CDTF">2024-02-28T08:24:00Z</dcterms:modified>
  <cp:revision>3</cp:revision>
  <dc:subject/>
  <dc:title/>
</cp:coreProperties>
</file>