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V0 me 5691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Verbinder für optisch durchlaufende Lichtbandmontage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00mm x 26mm x 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1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