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sw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0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9.7 / 2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/0800 LED 2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