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/6190 vz 37926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19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33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/619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6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