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200 LED 24200 927-965DT82Gvw 5484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verkehrsweiß (ähnlich RAL 9016). Gehäusefarbe verkehrsweiß RAL 9016; Direkt/indirekt strahlend, getrennt dimmbar. Direkt- und Indirektanteil über weiß-opal satinierten Acryl-Diffusor. Leuchte in Tunable white Technik für Human Centric Lighting. Lichtfarben 927/warmweiß (2700K) - 965/tageslichtweiß (6500K) stufenlos regelbar. Geeignete Steuerung für Tunable white Technik auf Anfrage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41mm x 122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200 LED 242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4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