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B/1800 LED 6600 840 ET wa 77216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lackiert. Gehäusefarbe weißaluminium RAL 9006; Direkt breitstrahlend. Transluzente Einzellinsenoptik aus Acryl mit seitlicher Abstrahlung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830mm x 55mm x 4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62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7 / 20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OB/1800 LED 66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16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5:00Z</dcterms:created>
  <dc:creator>Metten, Tino</dc:creator>
  <dc:description/>
  <cp:keywords/>
  <dc:language>en-US</dc:language>
  <cp:lastModifiedBy>Metten, Tino</cp:lastModifiedBy>
  <dcterms:modified xsi:type="dcterms:W3CDTF">2024-02-28T08:15:00Z</dcterms:modified>
  <cp:revision>3</cp:revision>
  <dc:subject/>
  <dc:title/>
</cp:coreProperties>
</file>