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280-173-EF LED 15200 840 ET 625128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rundetes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dreipolige Anschluss- und Verbindungsklemme in Steckkontakt-Technik; mit integriertem Schutzleiteranschluss und Entriegelungstaste, geeignet für starre und flexible Leiter bis 2,5mm²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310mm x 18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24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7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1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2 / 21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R-EF/1280-173 LED 15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5128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