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DALI vw+SAE 567917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99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4 / 22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0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