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5700 840 DALI LB sw 5476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5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22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47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3 /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5700 840 DALI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