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erio-HIMP/2800 LED 8600 840 DALI vw 5430146651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leuchte; Aluminiumprofil, natur eloxiert. Stirnseiten Stahlblech. Feinstrukturlack verkehrsweiß (ähnlich RAL 9016). Gehäusefarbe verkehrsweiß RAL 9016; Direkt/indirekt strahlend, getrennt dimmbar. Direktanteil über Microprismenscheibe mit Kegelentblendung. Indirektanteil über weiß-opal satinierten Acryl-Diffusor. Geeignet für Bildschirmarbeitsplätze 65° &lt; 3000cd/m², UGR ≤ 19 gemäß DIN-EN 12464-1. Anschlussleitung, transluzent, vormontiert. Direkt/Indirektanteil getrennt DALI dimmbar. Einzelseilabhängung mit Schnellstellkupplung, frei höhenverstellbar von 150 bis 2000 mm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2807mm x 61mm x 106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D-Lebensdauer: 50000h L80/B10 (Tq 25°C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8600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16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3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74W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nergieeffizienzklasse/Lichtquelle: C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11.2 / 12.9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20, Schutzklasse I, BAP 65°&lt;3000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serio-HIMP/2800 LED 8600 840 DALI vw RAL 9016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430146651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8T08:14:00Z</dcterms:created>
  <dc:creator>Metten, Tino</dc:creator>
  <dc:description/>
  <cp:keywords/>
  <dc:language>en-US</dc:language>
  <cp:lastModifiedBy>Metten, Tino</cp:lastModifiedBy>
  <dcterms:modified xsi:type="dcterms:W3CDTF">2024-02-28T08:14:00Z</dcterms:modified>
  <cp:revision>3</cp:revision>
  <dc:subject/>
  <dc:title/>
</cp:coreProperties>
</file>