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 BT PB 2W ws 850102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ster; Kunststoff, Gehäusefarbe weiß; Kabel- und batterieloser Funktaster basierend auf Bluetooth- und EnOcean technologie. Ein Doppeltaster mit zwei Schaltpunkten, frei konfigurierbar. Lang/Kurzbetätigung unterscheidbar. Kompatibel mit allen Casambi-Modulen. Schalterrahmen durch passende PTM 215B Schalterrahmen verschiedener Hersteller austauschbar. Inbertiebnahme über NFC fähiges Endgerät und kostenloser AP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1mm x 81mm x 1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2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