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ET wa 771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800 LED 6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