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700 930 DALI sg 351208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LED DALI Treiber integriert; Anschluss über DPSN 5-Phasen-Stromschienen-Adapter.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3700 930 DALI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8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