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 Q 1200-HK LED 10000 840 ET 54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. Gehäusefarbe aluminium natur eloxiert; Direkt strahlend. Durchgehend gleichmäßige Ausleuchtung durch weiß-opal satiniertes Polycarbonatstrangpressprofil mit weißen Reflektoren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12mm x 121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0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 Q-HK/1200 LED 10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