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800 LED 9600 940 ET kl/aen 569017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55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2800 LED 9600 94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7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