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7600 927-965 DT8 LBvw 5435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62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400 LED 7600 927-965 DALI DT8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