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4000 ws 32444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weiß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4000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4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