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A/0900 LED 3300 840 DALI sw 77353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schwarz RAL 9005; Direkt tief-asymmetrisch strahlend. Transluzente Einzellinsenoptik aus Acryl mit seitlicher Abstrahlung. Elektrischer Anschluss über 3-Phasen-Stromschiene + DALI Adapter Typ DPSN/DPSNA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915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28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2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8 / 2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S-OA/0900 LED 33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53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6:00Z</dcterms:created>
  <dc:creator>Metten, Tino</dc:creator>
  <dc:description/>
  <cp:keywords/>
  <dc:language>en-US</dc:language>
  <cp:lastModifiedBy>Metten, Tino</cp:lastModifiedBy>
  <dcterms:modified xsi:type="dcterms:W3CDTF">2024-02-28T08:16:00Z</dcterms:modified>
  <cp:revision>3</cp:revision>
  <dc:subject/>
  <dc:title/>
</cp:coreProperties>
</file>