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2800 LED 8900 930 ET kl/aen 5690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93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E/2800 LED 8900 93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