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500 LED 4700 940 DALI vw 55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00mm x 11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30mm/75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8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5 / 2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500 LED 47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5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