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200 LED 4900 840 ET 442101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65° &lt; 3000 cd/m² für Bildschirmarbeitsplätze, rundumentblendet nach aktueller Norm DIN-EN 12464-1. Elektrischer Anschluss über drei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4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1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MP/1200 LED 4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101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