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7600 830 DALI wa+SAE 567103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63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1200 LED 176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3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