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2000 827 DALI vw/vw 39078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2000 827 DALI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