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DALI wa+RPE 567613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