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940 DALI vw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0mm x 8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800 LED 11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