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100 830 ET S9 234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73mm x 12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4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6 / 2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400 LED 2100 830 ET S9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