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S-OTB/1500 LED 5500 840 ET vw 77335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tromschienenleuchte; Gehäuse aus Stahlblech pulverbeschichtet. Ideale Ausleuchtung von vertikalen Beleuchtungsflächen dank bis zu 60° schwenkbaren Leuchtenkörper. Gehäusefarbe verkehrsweiß RAL 9016; Direkt tief-breitstrahlend. Transluzente Einzellinsenoptik aus Acryl mit seitlicher Abstrahlung. Geeignet für Bildschirmarbeitsplätze 65°&lt; 3000 cd/m², UGR ≤ 19 gemäß DIN-EN 12464-1. Elektrischer Anschluss über 3-Phasen-Stromschiene + Universal Adapter für ET (Schaltbar). Fü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system Lichtwerk DPSN/DPSNA, Global Trac, Eutrac, Iguzzini, Ivela, Reggiani, Targett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(LxBxH/DxH): 1525mm x 55mm x 4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551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65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ystemleistung: 3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6 / 17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lip-TTS-OTB/1500 LED 5500 8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335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6:00Z</dcterms:created>
  <dc:creator>Metten, Tino</dc:creator>
  <dc:description/>
  <cp:keywords/>
  <dc:language>en-US</dc:language>
  <cp:lastModifiedBy>Metten, Tino</cp:lastModifiedBy>
  <dcterms:modified xsi:type="dcterms:W3CDTF">2024-02-28T08:16:00Z</dcterms:modified>
  <cp:revision>3</cp:revision>
  <dc:subject/>
  <dc:title/>
</cp:coreProperties>
</file>