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GT/6 LED 1800 840 DALI vw 733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symmetrisch strahlend. Lichtverteilung mittels weiß-opal satiniertem Acrylprofil. Externe Versorgungseinheit mit Leuchte betriebsfähig verdrahtet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8mm x 57mm x 2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80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8.0 / 28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GT/6 LED 1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3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