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930 ET vw+SAE 567915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23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2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7200 9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5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