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1200-88-EF LED 18400 840 ET 62412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Aluminiumprofil, natur eloxiert. Umlaufende Schattenfuge zwischen Gehäuse und plan eingesetztem Folienrahmen. Minimalisierter Schmutzeintrag durch Dichtlippe zwischen Rahmen und Gehäuse. Für ausgeschnittene Decken, auch für Decken mit sichtbaren T-Schienen geeignet. Gehäusefarbe aluminium natur eloxiert; Direkt strahlend. Plan eingesetztes Aluminiumprofil mit transluzenter Folie für ein homogenes Erscheinungsbild. Elektrischer Anschluss über dreipolige Anschluss- und Verbindungsklemme in Steckkontakt-Technik; mit integriertem Schutzleiteranschluss und Entriegelungstaste, geeignet für starre und flexible Leiter bis 2,5mm². Anschlussleitung bereits vormontiert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38mm x 1238mm x 10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60mm [AD]; 160mm [s-TS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4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4 / 21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Q-EF/1200-88 LED 18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412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