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700 940 ET sw 3511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6.3 / 1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5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