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600 LED 5400 940 ET vw 552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4mm/7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600 LED 54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