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G/450 LED 3900 840 ET vw/vw 594232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Scheibenrahmen aus Aluminium, pulverbeschichtet. Für Decken- und Wandmontage geeignet. Gehäusefarbe verkehrsweiß RAL 9016 / verkehrsweiß RAL 9016;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50mm x 450mm x 6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40mm/2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899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9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0 / 2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cala-AG/450 LED 3900 840 ET vw RAL 9016/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232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