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40 ET vw 4674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3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400 LED 13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