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3600 840 DALI 510709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fünf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20mm x 520mm x 8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G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709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