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200 LED 4400 840 DALI wa 7733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TB/1200 LED 44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