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200-88-HF LED 18400 840 DALI 62812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12mm x 1212mm x 10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8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5 / 2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HF/1200-88 LED 18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12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