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sw+SAE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27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2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G/1200 LED 303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