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3200 840 ET LB vw 5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3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