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300 840 DALI vw/vw 3902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300 84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