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B/2x2 LED 1100 827 ET vw/vw 390282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Quadratisches Stahlblechgehäuse mit minimalisiertem Randaufbau für ausgeschnittene Decken. Feinstrukturlack verkehrsweiß (ähnlich RAL 9016). Mit Befestigungsfedern zur werkzeuglosen Montage. Gehäusefarbe verkehrsweiß RAL 9016/weiß; Direkt breitstrahlend. Hocheffiziente Kombination aus Micro-Zellenraster in Weiß und breitstrahlender Linsenoptik. Externe Versorgungseinheit mit Leuchte betriebsfertig verdrahtet. Elektrischer Anschluss über zwei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mm x 112mm x 3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5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27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95000h L80/B10 (Tq 25°C), 45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12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8 / 21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eo-EOSB2x2 LED 1100 827 ET vw RAL 9016/w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282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1:00Z</dcterms:created>
  <dc:creator>Metten, Tino</dc:creator>
  <dc:description/>
  <cp:keywords/>
  <dc:language>en-US</dc:language>
  <cp:lastModifiedBy>Metten, Tino</cp:lastModifiedBy>
  <dcterms:modified xsi:type="dcterms:W3CDTF">2024-02-28T08:01:00Z</dcterms:modified>
  <cp:revision>3</cp:revision>
  <dc:subject/>
  <dc:title/>
</cp:coreProperties>
</file>