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930 ET vw+TRE 567615418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77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7800 9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5418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