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AF LED 15200 840 DALI 627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84mm x 18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7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R-AF-1280-173 LED 15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