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°-110/144-REFLEKTOR al 32150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lektor; Gehäusefarbe aluminium; Spiegel-Reflektor hochglänzend aus Al, Wechselreflektor hochglanz facettiert, Ausstrahlungswinkel 60°, für EMTT/110, ROE./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60°-110/144-REFLEKTOR 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150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