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DENT/1500 LED 28900 927-965DT82Gvw 54851269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 in U-Form, natur eloxiert. Stirnseiten Stahlblech. Feinstrukturlack verkehrsweiß (ähnlich RAL 9016). Gehäusefarbe verkehrsweiß RAL 9016; Direkt/indirekt strahlend, getrennt dimmbar. Direkt- und Indirektanteil über weiß-opal satinierten Acryl-Diffusor. Leuchte in Tunable white Technik für Human Centric Lighting. Lichtfarben 927/warmweiß (2700K) - 965/tageslichtweiß (6500K) stufenlos regelbar. Geeignete Steuerung für Tunable white Technik auf Anfrage. Anschlussleitung transluzent, vormontiert. Sechs Seilabhängungen mit Schnellstellkupplung, frei höhenverstellbar von 150 bis 20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021mm x 1500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9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7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DENT/1500 LED 28900 927-965 DALI DT8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851269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