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sw 32445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schwarz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7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PS-FLEX10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