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100 927-965DT8 LBsw 54641269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8 / 16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61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