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TIL ws 324401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T-Form; T-Stück aus Kunststoff für Stromschiene DPSN, links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mm x 89.7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TIL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