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MP/2800 LED 7200 840 ET 1350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Transparentes Polycarbonatstrangpressprofil mit eingeschobener Microprismenscheibe und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54mm x 86mm x 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2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MP/2800 LED 7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