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DALI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8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3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1200 LED 4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