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000 930 ET vw 359101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verkehrsweiß RAL 9016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0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