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sw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3mm x 593mm x 3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2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80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2 /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T/6 LED 4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