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L0600 LED 2900 840 DALI aen 53541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90°, links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88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1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6 /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L06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