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2700 940 ET vw 3511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verkehrsweiß RAL 9016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6.3 / 16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27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