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ET vw 4681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07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71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