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615 LED 3600 840 DALI vw/vw 59411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Scheibenrahmen aus Aluminium, pulverbeschichtet. Für Decken- und Wandmontage geeignet. Gehäusefarbe verkehrsweiß RAL 9016 / verkehrsweiß RAL 9016; Homogene Ausleuchtung durch satinierte Spezial-Acrylscheibe mit hoher Transmission. Geeignet für Bildschirmarbeitsplätze nach DIN-EN 12464-1, 65°&lt; 3000 cd/m²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5mm x 6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28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8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5 / 2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cala-AG/615 LED 3600 840 DALI vw RAL 9016/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11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