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ET vw 7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76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0800 LED 2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