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100 830 DALI vw/vw 3907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3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100 83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