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1400 LED 4800 840 DALI 671005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31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9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XI/1400 LED 4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5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