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G/1800 LED 6200 840 DALI sw 77276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lackiert. Gehäusefarbe schwarz RAL 9005; Direkt/indirekt diffus-strahlend. Geeiste Einzellinsenoptik aus Acryl mit seitlicher Abstrahlung. Elektrischer Anschluss über 3-Phasen-Stromschiene + DALI Adapter Typ DPSN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830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19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0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2 / 24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OG/1800 LED 62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76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5:00Z</dcterms:created>
  <dc:creator>Metten, Tino</dc:creator>
  <dc:description/>
  <cp:keywords/>
  <dc:language>en-US</dc:language>
  <cp:lastModifiedBy>Metten, Tino</cp:lastModifiedBy>
  <dcterms:modified xsi:type="dcterms:W3CDTF">2024-02-28T08:15:00Z</dcterms:modified>
  <cp:revision>3</cp:revision>
  <dc:subject/>
  <dc:title/>
</cp:coreProperties>
</file>