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800 LED 7200 840 DALI aen 53501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21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800 LED 7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