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1100 LED 2900 840 ET aen 13541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288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11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