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27 DALI wa/si 39028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weißaluminium (ähnlich RAL 9006). Mit Befestigungsfedern zur werkzeuglosen Montage. Gehäusefarbe weißaluminium RAL 9006 / silber; Direkt breitstrahlend. Hocheffiziente Kombination aus Micro-Zellenraster in Silber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0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27 DALI wa RAL 9006/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266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