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DALI aen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5 / 2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