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sw+RPE 568403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MP/400 LED 12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