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°-100/110/144-REFLEKTOR al 350000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matt segmentiert, Ausstrahlungswinkel 6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60°-100/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0000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