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sw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22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8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1200 LED 44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