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ail-HGI/2800 LED 8400 840 ET 671010418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endelleuchte; Seitenteile Aluminiumprofil, natur eloxiert. Stirnseiten und Oberseite Stahlblech, weißaluminium lackiert. Gehäusefarbe aluminium natur eloxiert; Direkt/indirekt strahlend. Weiß-opal satiniertes Polycarbonatstrangpressprofil. Anschlussleitung, transluzent, vormontiert. Y-Seilabhängung mit Schnellstellkupplung, frei höhenverstellbar von 150 bis 2000 m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2858mm x 62mm x 71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8375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90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93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3.7 / 23.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rail-HGI/2800 LED 8400 840 ET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671010418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13:00Z</dcterms:created>
  <dc:creator>Metten, Tino</dc:creator>
  <dc:description/>
  <cp:keywords/>
  <dc:language>en-US</dc:language>
  <cp:lastModifiedBy>Metten, Tino</cp:lastModifiedBy>
  <dcterms:modified xsi:type="dcterms:W3CDTF">2024-02-28T08:13:00Z</dcterms:modified>
  <cp:revision>3</cp:revision>
  <dc:subject/>
  <dc:title/>
</cp:coreProperties>
</file>