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500 LED 5400 840 DALI sw 7729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schwarz RAL 9005; Direkt/indirekt diffus-strahlend. Opaler Diffusor aus Kunststoff PMMA mit innenliegenden Längsprismen, erzeugt ein gleichmäßiges homogenes Erscheinungsbild mit Deckenaufhellung. Elektrischer Anschluss über 3-Phasen-Stromschiene + DALI Adapter Typ DPSNA (Dimmbar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3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500 LED 5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