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900-EG LED 12200 840 DALI vw 3669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Seilabhängung (inklusive). Gehäusefarbe verkehrsweiß RAL 901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00mm x 14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20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18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900 LED 12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9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