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200 LED 12500 840 DALI vw 5438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5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1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2200 LED 125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