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000 827 ET sw/sw 39028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zwei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000 827 ET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