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tara-ROET/144 LED 2500 830 ET vw 337003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strahler; Aluminium-Druckguss mit effektiver Passivkühlung, pulverbeschichtete runde Bauform. Reflektoreinheit kardanisch gelagert, mit Befestigungsfedern für werkzeuglose Montage. Geeignet für Deckenstärken von 10mm-20mm. Gehäusefarbe verkehrsweiß RAL 9016; Direkt tiefstrahlend. Lichtverteilung mittels matt segmentiertem Reflektor aus hocheffi zienten MIRO-SILVER Aluminium mit einem Reflexionsgrad von 99,8%; Ausstrahlungswinkel 30°; Sicherheitsglasscheibe klar. Geeignet für Bildschirmarbeitsplätze 65°&lt; 3000 cd/m², UGR ≤ 19 gemäß DIN-EN 12464-1. Externer Treiber mit Leuchte betriebsfähig verdrahtet. Elektrischer Anschluss über 1,0m lange Anschlussleitung, 2x0,75mm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38mm x 94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4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± 30° / 0° / 36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04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0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5 / 16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otara-ROET/144 LED 2500 8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37003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3:00Z</dcterms:created>
  <dc:creator>Metten, Tino</dc:creator>
  <dc:description/>
  <cp:keywords/>
  <dc:language>en-US</dc:language>
  <cp:lastModifiedBy>Metten, Tino</cp:lastModifiedBy>
  <dcterms:modified xsi:type="dcterms:W3CDTF">2024-02-28T08:03:00Z</dcterms:modified>
  <cp:revision>3</cp:revision>
  <dc:subject/>
  <dc:title/>
</cp:coreProperties>
</file>