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vw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300mm [s-TS]; 15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9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MP/625 LED 5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