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4000 sw 324441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schwarz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000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A-4000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41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