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100 830 ET sw/sw 390773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längs-asymetrisch strahlend. Hocheffiziente Kombination aus Micro-Zellenraster in Schwarz und längs-asymetrischer Linsenoptik. Geeignet für Bildschirmarbeitsplätze nach DIN EN 12464-1, 65°&lt; 3000 cd/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0 / 19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5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100 830 ET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3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