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G/1200 LED 4900 840 DALI 442101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Homogene Ausleuchtung durch satinierte Spezial-Acrylscheibe mit hoher Transmission und seitliche LED-Lichteinkopplung sowie aufliegendem Aluminium-Reflektor in hochreflektierend weißer Beschichtung. Micro-Lochung an der Gehäuseoberseite für eine leichte Deckenaufhellung. Elektrischer Anschluss über fünf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99mm x 330mm x 4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93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4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2 / 2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AIG/1200 LED 4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2101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