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5200 840 ET wa 4671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1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52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