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TSB sg 324402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festigung; Befestigung an sichtbarer T-Schiene 24mm für Stromschiene DPSN; Gehäusefarbe silbergrau/weißaluminium RAL 9006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TSB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2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