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2200 LED 5800 840 ET 4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72mm x 72mm x 10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56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GR q/l: 19.9 /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MP/2200 LED 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