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6100 927-965 DT8 LBvw 54341269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4 / 16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90° LED 61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