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MD Set me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tragfähige Systemplatten mit Stärke 1-5 mm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6mm x 3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