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G/6 LED 4500 840 ET IP54 vw 722601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Homogene Ausleuchtung durch satinierte Spezial-Acrylscheibe mit hoher Transmissio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97mm x 597mm x 8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8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7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3 / 21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54, Schutzklasse I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taro-EG/6 LED 4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601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