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40 DALI sw/sw 39077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2 / 1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