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1600 840 DALI aen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90°, links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2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588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1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5 /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