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ET+K/R0600 LED 1400 840 ET aen 1354044115+13506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 Systemleuchte; Aluminiumprofil ausgebildet als 90°-Winkel, rechts, natur eloxiert mit weißem Reflektor, für ausgeschnittene Decken. Gehäusefarbe aluminium natur eloxiert; Deckenbündiges, weiß-opal satiniertes, Polycarbonatstrangpressprofil; selbstrastend; auf Gehrung geschnitten; Elektrischer Anschluss über fünfpolige Anschluss- und Verbindungsklemme in Steckkontakt-Technik; mit integriertem Schutzleiteranschluss und Entriegelungstaste, geeignet für starre und flexible Leiter bis 2,5 mm². Durchgangsverdrahtung Stecksystem 10A. Befestigung mittels Schwenkbügeln oder Seilabhäng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19mm x 86mm x 9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35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382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99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4 / 22.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ET+K/R0600 LED 14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4044115+13506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8:00Z</dcterms:created>
  <dc:creator>Metten, Tino</dc:creator>
  <dc:description/>
  <cp:keywords/>
  <dc:language>en-US</dc:language>
  <cp:lastModifiedBy>Metten, Tino</cp:lastModifiedBy>
  <dcterms:modified xsi:type="dcterms:W3CDTF">2024-02-28T08:18:00Z</dcterms:modified>
  <cp:revision>3</cp:revision>
  <dc:subject/>
  <dc:title/>
</cp:coreProperties>
</file>