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phara-EMTT/110 LED 3700 930 ET vw 351208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ahler; LED Stromschienenstrahler, 350° dreh- und 90° schwenkbar. Kompakte Strahler-Einheit aus Aluminium-Druckguss mit Treiber im Gelenkarm designintegriert. Gehäusefarbe verkehrsweiß RAL 9016; Direkt tiefstrahlend. Lichtverteilung mittels matt facettiertem Reflektor aus hocheffizientem MIRO-SILVER Aluminium mit einem Reflexionsgrad von 99,8%; Ausstrahlungswinkel 30°; Sicherheitsglasscheibe klar. Elektronischer Treiber integriert. Anschluss über Global Trac 3-Phasen-Stromschienen-Adapter. Für 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0mm x 180mm x 25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67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UGR q/l: 17.5 / 17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mphara-EMTT/110 LED 3700 9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1208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6:00Z</dcterms:created>
  <dc:creator>Metten, Tino</dc:creator>
  <dc:description/>
  <cp:keywords/>
  <dc:language>en-US</dc:language>
  <cp:lastModifiedBy>Metten, Tino</cp:lastModifiedBy>
  <dcterms:modified xsi:type="dcterms:W3CDTF">2024-02-28T08:16:00Z</dcterms:modified>
  <cp:revision>3</cp:revision>
  <dc:subject/>
  <dc:title/>
</cp:coreProperties>
</file>