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MP/1100 LED 2900 840 ET 4354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Transparentes Polycarbonatstrangpressprofil mit eingeschobener Microprismenscheibe und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43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8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MP/11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