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300 827 DALI vw/vw 390772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längs-asymetrisch strahlend. Hocheffiziente Kombination aus Micro-Zellenraster in Weiß und längs-asymetrischer Linsenopt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6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5 / 21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LA7x1 LED 1300 827 DALI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2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