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ET wa+RPE 567607415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1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700 9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415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