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500 927-965 DT8 LBsw 5433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1 Betriebsgerät mit 2 adressierbaren Kanälen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453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1.9 / 2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45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