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3300 840 ET LB sw 4434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1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1100 LED 3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