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LK/1200 LED 4100 840 ET vw 7729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Opaler Diffusor aus Kunststoff PMMA mit innenliegenden Längsprismen, erzeugt ein gleichmäßiges homogenes Erscheinungsbild mit Deckenaufhel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50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0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LK/1200 LED 4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9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