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cro-EFA/1100 LED 3800 840 DALI vw 731414669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leuchte; Stahlblechgehäuse, pulverbeschichtet. LED Trägereinheit aus Aluminiumprofil, natur eloxiert. Durch die abnehmbaren Stirnseiten ist es möglich, ein optisch durchlaufendes Lichtband zu erstellen. Gehäusefarbe verkehrsweiß RAL 9016; Direkt asymmetrisch strahlend. Lichtverteilung mittels Fresnel-Linse aus Acryl. Elektrischer Anschluss über fünfpolige Anschluss- und Verbindungsklemme in Steckkontakt-Technik. Mit integriertem Schutzleiteranschluss und Entriegelungstaste, geeignet für starre und flexible‚ Leiter bis 2,5mm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57mm x 110mm x 57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60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813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4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-Dach, MM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micro-EFA/1100 LED 38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31414669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5:00Z</dcterms:created>
  <dc:creator>Metten, Tino</dc:creator>
  <dc:description/>
  <cp:keywords/>
  <dc:language>en-US</dc:language>
  <cp:lastModifiedBy>Metten, Tino</cp:lastModifiedBy>
  <dcterms:modified xsi:type="dcterms:W3CDTF">2024-02-28T08:05:00Z</dcterms:modified>
  <cp:revision>3</cp:revision>
  <dc:subject/>
  <dc:title/>
</cp:coreProperties>
</file>