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ET vw 7683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verkehrsweiß RAL 9016; Direkt tief-breitstrahlend. Vollintegrierte transluzente Einzellinsenoptik aus Acryl. Blendungsbewertung UGR ≤ 19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11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/400 LED 1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