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100 LED 3800 940 FLEX10L aen 569417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 FLEX 10L: Bluetooth-DALI Variante mit integriertem CASAMBI-Steuerbauste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2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ght Control: netlife flex10L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1100 LED 3800 940 DALI flex10L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7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