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R0600 LED 2900 840 ET aen 4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6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R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