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Controller Box FLEX10L 84000005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uergerät; Controller Box für Deckeneinbau mit integriertem Casambi-Modul. Elektrischer Anschluß über dreipolige Anschluss- und Verbindungsklemme. Installierte Abgangsleitung zum Anschluß an DALI Betriebsgerät. Max. ein Betriebsgerät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