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1100 LED 3500 840 ET 67100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31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GI/1100 LED 3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