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ty-SYTT LED 2000 930 DALI vw 359101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Erhöhte Farbwiedergabe CRI90. Kompakte Strahler-Einheit aus Aluminium-Druckguss mit thermisch getrenntem Treibergehäuse am Gelenkarm. Gehäusefarbe verkehrsweiß RAL 9016; Direkt tiefstrahlend. Lichtverteilung mittels matt segmentiertem Reflektor aus hocheffizienten MIRO-SILVER Aluminium mit einem Reflexionsgrad von 99,8%; Ausstrahlungswinkel 30°; Sicherheitsglasscheibe klar. Elektronischer Treiber integriert; Anschluss über 3-Phasen + DALI Stromschienen Adapter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75mm x 201mm x 18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F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8 / 1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potty-SYTT LED 20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9101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