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E ws 324400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gerade; Kupplung aus Kunststoff für Stromschiene DPSN, elektrische und mechanische Verbindung; Gehäusefarbe weiß; 3P, N, PE + 2x DALI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E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