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erio-HIG/2800 LED 15800 840 ET 543014418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endelleuchte; Aluminiumprofil, natur eloxiert. Stirnseiten Stahlblech, weißaluminium lackiert. Gehäusefarbe aluminium natur eloxiert; Direkt/indirekt strahlend. Direkt- und Indirektanteil über weiß-opal satinierten Acryl-Diffusor. Anschlussleitung transluzent, vormontiert. Einzelseilabhängung mit Schnellstellkupplung, frei höhenverstellbar von 150 bis 2000 mm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(LxBxH/DxH): 2807mm x 61mm x 106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D-Lebensdauer: 50000h L80/B10 (Tq 25°C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: 15800l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: 113lm/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(3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: 139W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Energieeffizienzklasse/Lichtquelle: C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spannung: 230V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frequenz: 50Hz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GR q/l: 22.1 / 23.3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üfzeichen: IP20, Schutzklasse I, F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 xml:space="preserve">Typ: serio-HIG/2800 LED 15800 840 ET aen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543014418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8T08:13:00Z</dcterms:created>
  <dc:creator>Metten, Tino</dc:creator>
  <dc:description/>
  <cp:keywords/>
  <dc:language>en-US</dc:language>
  <cp:lastModifiedBy>Metten, Tino</cp:lastModifiedBy>
  <dcterms:modified xsi:type="dcterms:W3CDTF">2024-02-28T08:13:00Z</dcterms:modified>
  <cp:revision>3</cp:revision>
  <dc:subject/>
  <dc:title/>
</cp:coreProperties>
</file>