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0800 LED 2400 840 ET LB vw 4433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37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4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0800 LED 24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