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K sw 324400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stück; Endkappe aus Kunststoff für Stromschiene DPSN;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EK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