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800 LED 16200 840 ET 443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2800 LED 16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