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600 930 ET sg 351108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. Anschluss über Global Trac 3-Phasen-Stromschienen-Adapter. Für 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0mm x 180mm x 25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2 / 1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mphara-EMTT/110 LED 2600 930 ET sg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8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