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 3x0,75 tp 5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3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L 3x0,75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