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2100 840 ET IP65 V2A 848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00mm x 500mm x 5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770mm/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5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65, Schutzklasse I, BAP 65°&lt;1000, F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ght bench LED 2100 840 ET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