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2800 LED 3500 840 DALI aen 13500466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20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45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0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7 / 22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2800 LED 3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0466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