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5800 840 DALI aen 5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