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100 927-965 DT8 sw 5434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G/1100 LED 61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