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200 830 DALI vw/vw 3902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24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2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200 830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