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2700 840 DALI 510101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25mm x 425mm x 85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1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8 / 2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MP LED 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