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ET sg 351208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700 930 ET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