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560-173-AF LED 22000 840 DALI 627156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bzw. bei dimmbaren Leuchten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64mm x 18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9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9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2 / 21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AF-1560-173 LED 22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7156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