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DALI vw+RPE 568414668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7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668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