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100 840 ET sw/sw 39028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tiefschwarz (ähnlich RAL 9005). Mit Befestigungsfedern zur werkzeuglosen Montage. Gehäusefarbe schwarz RAL 9005 / 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8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9 / 2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100 840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