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200 LED 12600 840 DALI LBvw 4438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07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2200 LED 126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