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100 830 DALI sw/sw 39077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0 / 1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100 83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