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100 LED 4000 840 DALI 671004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0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4 /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XI/1100 LED 4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