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-EM/6 R300 vz 366326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Verstärkungseinsatz für Mineralfaserplatten in Deckensystemen mit sichtbarer T-Schiene. Passend für lopia R 300 und Decken im Modulmaß 600x600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97mm x 460mm x 1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EM/6 R300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326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