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1100 LED 1400 840 ET aen 13540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8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9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7 / 2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1100 LED 1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