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G/1500 LED 5200 840 DALI vw 769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diffus-strahlend. Geeis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G/1500 LED 5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