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500 LED 5000 840 DALI 2165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2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4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1500 LED 5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