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2x2 LED 1100 830 DALI sw/sw 390283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Quadratisches Stahlblechgehäuse mit minimalisiertem Randaufbau für ausgeschnittene Decken. Feinstrukturlack tiefschwarz (ähnlich RAL 9005). Mit Befestigungsfedern zur werkzeuglosen Montage. Gehäusefarbe schwarz RAL 9005 / schwarz; Direkt breitstrahlend. Hocheffiziente Kombination aus Micro-Zellenraster in Schwarz und breitstrahlender Linsenoptik. Geeignet für Bildschirmarbeitsplätze nach DIN EN 12464-1, 65°&lt; 1000 cd/m². 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mm x 112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95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6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9 / 20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2x2 LED 1100 830 DALI sw RAL 9005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283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