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Q330 vz 368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Q 33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 Q3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