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A-1000 sw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-Strangpressprofil, max. 16A inkl. DALI-Steuerungsleitungen, Schiene beliebig kürzbar. Gehäusefarbe schwarz; Dreiphasenstromschiene 7-polig, 3 x 16A / N / PE + DALI. Geeignet für Leuchten mit 3-Ph.-Stromsch.-Adapter (ET) von Lichtwerk, Global Trac, Eutrac, Iguzzini, Ivela, Powerge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giani, Targetti, Zumtobel und 5-Ph.Stromsch.-Adapter (DALI) von Lichtwerk, Global Tra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000mm x 31.4mm x 37.8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PSNA-1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1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7:00Z</dcterms:created>
  <dc:creator>Metten, Tino</dc:creator>
  <dc:description/>
  <cp:keywords/>
  <dc:language>en-US</dc:language>
  <cp:lastModifiedBy>Metten, Tino</cp:lastModifiedBy>
  <dcterms:modified xsi:type="dcterms:W3CDTF">2024-02-28T08:17:00Z</dcterms:modified>
  <cp:revision>3</cp:revision>
  <dc:subject/>
  <dc:title/>
</cp:coreProperties>
</file>