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500 LED 4700 940 DALI vw 552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1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30mm/7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4 / 20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A/500 LED 47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