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700 827 ET sw/sw 39078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700 827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