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MP LED 3800 840 ET vw 3666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verkehrsweiß RAL 9016; Direkt strahlend. Lichtverteilung über Microprismenscheibe mit Kegelentblendung in Multilayer Technik. Geeignet für Bildschirmarbeitsplätze 65° &lt; 3000 cd/m², UGR ≤ 19 gemäß DIN-EN 12464-1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8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2 /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MP/600 LED 3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