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940 DALI vw 552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1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uck-A/415 LED 36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