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Q330 vz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-EM/6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