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0800 LED 1600 840 ET LB vw 5433144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verkehrsweiß RAL 9016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540mm; Maximales Zusatzgewicht der Stromschienenleuchten: 6,8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0800 LED 16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4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