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4400 830 DALI vw 4671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39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1200 LED 144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