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4800 840 ET vw 36822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Homogene Ausleuchtung durch satinierte Spezial-Acrylscheibe mit hoher Transmission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50mm [AD]; 30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625 LED 4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