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sw+RPE 567613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600 LED 78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