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CTB/1900 LED 5600 840 ET sw 77435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lackiert. Durch die abnehmbaren Stirnseiten ist es möglich, ein optisch durchlaufendes Lichtband zu erstellen. Gehäusefarbe schwarz RAL 9005; Direkt tief-breitstrahlend. Transluzente Zentral-Primäroptik aus Acryl mit seitlicher Abstrahlung. UGR ≤ 19 gemäß DIN-EN 12464-1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908mm x 55mm x 4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558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9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4 / 19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on-CTB/1900 LED 56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435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9:00Z</dcterms:created>
  <dc:creator>Metten, Tino</dc:creator>
  <dc:description/>
  <cp:keywords/>
  <dc:language>en-US</dc:language>
  <cp:lastModifiedBy>Metten, Tino</cp:lastModifiedBy>
  <dcterms:modified xsi:type="dcterms:W3CDTF">2024-02-28T07:59:00Z</dcterms:modified>
  <cp:revision>3</cp:revision>
  <dc:subject/>
  <dc:title/>
</cp:coreProperties>
</file>