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R/135° LED 3200 840 ET LB sw 546404411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 ausgebildet als 135°-Winkel, rechts, natur eloxiert. Gehäusefarbe schwarz RAL 9005; Direkt/indirekt strahlend. Gleichbleibender Indirektanteil über alle Systemkomponenten mittels weiß-opal satinierten Acryl-Diffusor. Direktanteil über weiß-opal satinierten Acryl-Endlosdiffusor serio-G. Durchgangsverdrahtung Stecksystem 10A. Bei Systemleuchte serio-HIT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bmessungen (LxBxH/DxH): 585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320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3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ystemleistung: 26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3.6 / 14.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TR/135° LED 3200 840 ET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6404411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21:00Z</dcterms:created>
  <dc:creator>Metten, Tino</dc:creator>
  <dc:description/>
  <cp:keywords/>
  <dc:language>en-US</dc:language>
  <cp:lastModifiedBy>Metten, Tino</cp:lastModifiedBy>
  <dcterms:modified xsi:type="dcterms:W3CDTF">2024-02-28T08:21:00Z</dcterms:modified>
  <cp:revision>3</cp:revision>
  <dc:subject/>
  <dc:title/>
</cp:coreProperties>
</file>