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sw 7727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G/1200 LED 4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