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otara-ROET/160 LED 4300 840 DALI vw 337006663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strahler; Aluminium-Druckguss mit effektiver Passivkühlung, pulverbeschichtete runde Bauform. Reflektoreinheit kardanisch gelagert, mit Befestigungsfedern für werkzeuglose Montage. Geeignet für Deckenstärken von 10mm-20mm. Gehäusefarbe verkehrsweiß RAL 9016; Direkt tiefstrahlend. Lichtverteilung mittels hochglänzend facettiertem Reflektor aus hocheffizienten MIRO-SILVER Aluminium mit einem Reflexionsgrad von 99,8%; Ausstrahlungswinkel 30°; Sicherheitsglasscheibe klar. Direkt tiefstrahlend.Geeignet für Bildschirmarbeitsplätze 65°&lt; 1000 cd/m², UGR ≤ 19 gemäß DIN-EN 12464-1. Externer Treiber mit Leuchte betriebsfähig verdrahtet. Elektrischer Anschluss über 2x0,5mm2 + 2x0,75mm2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bmessungen (LxBxH/DxH): 182mm x 11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: 160mm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chwenk-und Drehbereich (x/y/z): ± 30° / 0° / 360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5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4347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21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36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5.5 / 15.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I, BAP 65°&lt;1000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rotara-ROET/160 LED 4300 840 DALI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37006663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03:00Z</dcterms:created>
  <dc:creator>Metten, Tino</dc:creator>
  <dc:description/>
  <cp:keywords/>
  <dc:language>en-US</dc:language>
  <cp:lastModifiedBy>Metten, Tino</cp:lastModifiedBy>
  <dcterms:modified xsi:type="dcterms:W3CDTF">2024-02-28T08:03:00Z</dcterms:modified>
  <cp:revision>3</cp:revision>
  <dc:subject/>
  <dc:title/>
</cp:coreProperties>
</file>