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27 DALI wa/si 39077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längs-asymetrisch strahlend. Hocheffiziente Kombination aus Micro-Zellenraster in Silber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2 / 2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27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