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G/1500 LED 5200 840 ET vw 77175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diffus-strahlend. Geeiste Einzellinsenoptik aus Acryl mit seitlicher Abstrahlung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7mm x 55mm x 4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16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5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2 / 24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OG/1500 LED 52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75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9:00Z</dcterms:created>
  <dc:creator>Metten, Tino</dc:creator>
  <dc:description/>
  <cp:keywords/>
  <dc:language>en-US</dc:language>
  <cp:lastModifiedBy>Metten, Tino</cp:lastModifiedBy>
  <dcterms:modified xsi:type="dcterms:W3CDTF">2024-02-28T07:59:00Z</dcterms:modified>
  <cp:revision>3</cp:revision>
  <dc:subject/>
  <dc:title/>
</cp:coreProperties>
</file>