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FLEX10L aen 5694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ght Control: netlife flex10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600 930 DALI flex10L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