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400 840 DALI LBvw 5470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80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10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79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9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800 LED 104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