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L0600 LED 2900 840 ET aen 53541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link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6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L06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