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AD Set vw 5695000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ausgeschnittene Decken inkl. Montageschienen und Abdeckblende verkehrsweiß, ähnlich RAL 9016. Für Deckenstärken 12,5-25 mm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40mm x 50mm x 5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00mm [AD]; 100mm [s-TS]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