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wa+RPE 567604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