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DALI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10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5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5 / 2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-Q-AF-1200-88 LED 1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