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rop/500 LED 2900 830 ET S9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77mm x 1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03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2900 83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