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3700 830 ET sw 4679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67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3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900 LED 137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