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4400 840 ET 510709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Elektrischer Anschluss über drei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20mm x 520mm x 85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2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3 / 2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MP LED 4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709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