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C-LW Controller Box FLEX10M 840000052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troller Modul; Controllermodul mit eingebautem Bluetooth Steuergerät, zum drahtlosen Dimmen und Steuern. Gehäusefarbe weiß; Perfekt geeignet für Sanierungen bei nur 3-pol. Einspeisungen inkl. DALI-Spannungsversorgung zur Ansteuerung von max. 25 DALI-Betriebsgeräten, DT6 oder DT8; Bedienung über kostenfreie App und weitere Systemkomponenten wie z.B. Schalter oder Tasterkoppler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ws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840000052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4:00Z</dcterms:created>
  <dc:creator>Metten, Tino</dc:creator>
  <dc:description/>
  <cp:keywords/>
  <dc:language>en-US</dc:language>
  <cp:lastModifiedBy>Metten, Tino</cp:lastModifiedBy>
  <dcterms:modified xsi:type="dcterms:W3CDTF">2024-02-28T08:24:00Z</dcterms:modified>
  <cp:revision>3</cp:revision>
  <dc:subject/>
  <dc:title/>
</cp:coreProperties>
</file>