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1200-HIMP LED 16600 930 ET wa+SAE 5671054156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Drei Einzelseilabhängungen für waagrechte Decken. Gehäusefarbe weißaluminium RAL 9006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. Anschlussleitung transluzent, 5x0,75mm², 2000mm. Deckenbaldachin Kunststoff, weiß, 72 x 22mm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16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6623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8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3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40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7.1 / 17.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IMP/1200 LED 16600 930 ET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1054156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7:00Z</dcterms:created>
  <dc:creator>Metten, Tino</dc:creator>
  <dc:description/>
  <cp:keywords/>
  <dc:language>en-US</dc:language>
  <cp:lastModifiedBy>Metten, Tino</cp:lastModifiedBy>
  <dcterms:modified xsi:type="dcterms:W3CDTF">2024-02-28T08:07:00Z</dcterms:modified>
  <cp:revision>3</cp:revision>
  <dc:subject/>
  <dc:title/>
</cp:coreProperties>
</file>