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EF LED 7800 840 ET 625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80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950-173 LED 7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