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DENT/1200 LED 23600 940 DALI 2G sw 5484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n U-Form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Sechs Seilabhängungen mit Schnellstellkupplung, frei höhenverstellbar von 150 bis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41mm x 1220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3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7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DENT/1200 LED 23612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84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