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1900 840 ET VW 879033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verkehrsweiß RAL 9016; Direkt breitstrahlend. Lichtverteilung mittels hochglänzendem, stückeloxiertem Reflektor aus Reinstaluminium. Werkzeuglose Reflektormontage mittels Snap-In- Federsystem. Geeignet für Bildschirmarbeitsplätze nach DIN-EN 12464-1, 65°&lt; 1000 cd/m², UGR ≤ 19 gemäß DIN-EN 12464-1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46mm x 11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tiefe: 16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3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ta-BESB 195 LED 1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3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