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ET vw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0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/6 LED 1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