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200 LED 4100 840 DALI wa 7717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1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200 LED 41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