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2500 940 ET vw 59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500 LED 25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