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940 DALI wa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1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600 LED 54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