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MP/1500 LED 6300 840 ET 445102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Direktanteil mittels Microprismen-scheibe aus PMMA, homogener Lichtaustritt durch seitliche LED-Lichteinkopplung sowie aufliegendem Aluminium-Reflektor in hochreflektierend weißer Beschichtung, mit Micro-Lochung für eine leichte Deckenaufhellung; 65° &lt; 3000 cd/m² für Bildschirmarbeitsplätze, rundumentblendet nach aktueller Norm DIN-EN 12464-1. Elektrischer Anschluss über drei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0mm x 330mm x 4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1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AIMP/1500 LED 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5102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