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200 840 ET LB sw 5434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1100 LED 1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