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27 ET sw/sw 39075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