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500 840 DALI 5470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1 /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10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