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DALI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31mm x 62mm x 7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rail-HGI/11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