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1900 940 DALI vw+SAE 567117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186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4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7 / 22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1200 LED 319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7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