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MP LED 1700 840 ET vw 366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66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400 LED 1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