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SV sg 324401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; Stabilisierung aus Metall für Stoßstellen der Stromschiene DPSN;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SV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