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000 827 ET vw/vw 39078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000 827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