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90° LED 6100 927-965 DT8 LBsw 54341269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rechts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61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05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6.4 / 16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R/90° LED 6100 927-965 DALI DT8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269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