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1700 840 ET VW IP54 879133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verkehrsweiß RAL 9016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0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SB 195 LED 1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3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