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ET vw 76830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3mm x 593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/6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