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RGBW DALI IP65 V2A 847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72mm/-12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3 / 1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seat-RGBW LED DALI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