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aen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1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MP/615 LED 52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