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600-HIG LED 7800 830 ET sw+SAE 5676134184+56700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Drei Einzelseilabhängungen für waagrechte Decken. Gehäusefarbe schwarz RAL 9005; Direkt/indirekt strahlend. Homogene Ausleuchtung durch satinierte Spezial-Acrylscheibe mit hoher Transmission, Indirektanteil durch separate LED's mit weiß-opal satiniertem Acryl-Diffusor. Anschlussleitung transluzent, 5x0,75mm², 2000mm. Deckenbaldachin Kunststoff, weiß, 72 x 22mm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600mm x 6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(X/Y): 0mm/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7791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19lm/W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triebsgerät: Elektronischer Treiber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66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1.6 / 21.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HIG/600 LED 7800 830 ET sw RAL 9005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76134184+56700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08:00Z</dcterms:created>
  <dc:creator>Metten, Tino</dc:creator>
  <dc:description/>
  <cp:keywords/>
  <dc:language>en-US</dc:language>
  <cp:lastModifiedBy>Metten, Tino</cp:lastModifiedBy>
  <dcterms:modified xsi:type="dcterms:W3CDTF">2024-02-28T08:08:00Z</dcterms:modified>
  <cp:revision>3</cp:revision>
  <dc:subject/>
  <dc:title/>
</cp:coreProperties>
</file>