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ET 544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komplett montiert. Gehäusefarbe aluminium natur eloxiert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