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1200 LED 4400 840 ET sw 7735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schwarz RAL 9005; Direkt tief-asymmetrisch 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38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8 / 2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A/1200 LED 44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