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DALI LB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6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125mm x 61mm x 106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1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42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133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2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/Lichtquell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12.7 /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20, Schutzklasse I, BAP 65°&lt;1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serio-HITOS/1100 LED 4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Metten, Tino</dc:creator>
  <dc:description/>
  <cp:keywords/>
  <dc:language>en-US</dc:language>
  <cp:lastModifiedBy>Metten, Tino</cp:lastModifiedBy>
  <dcterms:modified xsi:type="dcterms:W3CDTF">2024-02-28T08:22:00Z</dcterms:modified>
  <cp:revision>3</cp:revision>
  <dc:subject/>
  <dc:title/>
</cp:coreProperties>
</file>