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OS/2200 LED 8300 840 DALI vw 54781466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, verkehrsweiß lackiert. Gehäusefarbe verkehrsweiß RAL 9016; Direkt/indirekt strahlend, getrennt dimmbar. Indirektanteil mittels weiß-opal satinierten Acryl-Diffusor. Direktanteil über Micro-Zellenraster in Gehäusefarbe. Geeignet für Bildschirmarbeitsplätze 65°&lt; 3000 cd/m², UGR ≤ 19 gemäß DIN-EN 12464-1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47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3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6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3.0 / 12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OS/2200 LED 83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81466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5:00Z</dcterms:created>
  <dc:creator>Metten, Tino</dc:creator>
  <dc:description/>
  <cp:keywords/>
  <dc:language>en-US</dc:language>
  <cp:lastModifiedBy>Metten, Tino</cp:lastModifiedBy>
  <dcterms:modified xsi:type="dcterms:W3CDTF">2024-02-28T08:15:00Z</dcterms:modified>
  <cp:revision>3</cp:revision>
  <dc:subject/>
  <dc:title/>
</cp:coreProperties>
</file>