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30 ET VW IP44 3792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6.1 / 2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