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S/0800 LED 3300 840 DALI LB vw 54331466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Drei integrierte Strahler an der Gehäuseunterseite. Gehäusefarbe verkehrsweiß RAL 9016; Direkt/indirekt strahlend. Gleichbleibender Indirektanteil über alle Systemkomponenten mittels weiß-opal satinierten Acryl-Diffusor. Direktanteil über drei integrierte Strahler; Ausstrahlungswinkel 40°. Durchgangsverdrahtung Stecksystem 10A. Bei Systemleuchten serio-HITS LB ist jeweils eine Abhängung im Lieferu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5mm x 61mm x 19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3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6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5.1 / 5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S/0800 LED 33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1466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2:00Z</dcterms:created>
  <dc:creator>Metten, Tino</dc:creator>
  <dc:description/>
  <cp:keywords/>
  <dc:language>en-US</dc:language>
  <cp:lastModifiedBy>Metten, Tino</cp:lastModifiedBy>
  <dcterms:modified xsi:type="dcterms:W3CDTF">2024-02-28T08:22:00Z</dcterms:modified>
  <cp:revision>3</cp:revision>
  <dc:subject/>
  <dc:title/>
</cp:coreProperties>
</file>