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700 840 DALI vw 4686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73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600 LED 37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