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2200 840 DALI 5101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25mm x 425mm x 8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 image II-Q-AG LED 2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