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2800 LED 7200 840 DALI 4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34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87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2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MP/2800 LED 7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