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GT LED 1800 840 ET vw 7322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symmetrisch strahlend. Lichtverteilung mittels weiß-opal satiniertem Acrylprofil. Externe Versorgungseinheit mit Leuchte betriebsfähig verdrahtet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3mm x 57mm x 2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0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8.0 / 28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GT LED 1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22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