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1200-AIMP LED 14500 940 DALI sw 467107665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montage geeignet. Gehäusefarbe schwarz RAL 9005; Direkt/indirekt strahlend. Direktanteil über Microprismenscheibe mit Kegelentblendung in Multilayer Technik. Geeignet für Bildschirmarbeitsplätze 65° &lt; 3000 cd/m², UGR ≤ 19 gemäß DIN-EN 12464-1, Indirektanteil für eine leichte Deckenaufhellung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16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4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4549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37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106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8.8 / 18.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BAP 65°&lt;3000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AIMP/1200 LED 14500 940 DALI sw RAL 9005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7107665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7:55:00Z</dcterms:created>
  <dc:creator>Metten, Tino</dc:creator>
  <dc:description/>
  <cp:keywords/>
  <dc:language>en-US</dc:language>
  <cp:lastModifiedBy>Metten, Tino</cp:lastModifiedBy>
  <dcterms:modified xsi:type="dcterms:W3CDTF">2024-02-28T07:55:00Z</dcterms:modified>
  <cp:revision>3</cp:revision>
  <dc:subject/>
  <dc:title/>
</cp:coreProperties>
</file>