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2100 830 DALI wa/si 390783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 / silber; Direkt breitstrahlend. Hocheffiziente Kombination aus Micro-Zellenraster in Silber und breitstrahlender Linsenoptik. Geeignet für Bildschirmarbeitsplätze nach DIN EN 12464-1, 65°&lt; 3000 cd/m²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08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0 / 20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2100 830 DALI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3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