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3400 840 ET LB sw 5476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68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4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1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6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0.7 / 1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700 LED 3400 840 ET sw RAL 900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