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SAY si 535000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Seilabhängung für fino-HT Stöße inkl. Verbinder. Deckenzylinder für waagrechte Decken. Gehäusefarbe silber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20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SAY 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00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