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3200 840 ET LB vw 5464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verkehrsweiß RAL 9016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6 /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32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