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620 LED 4700 940 DALI vw 58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6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62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