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7x1 LED 1700 827 DALI sw/sw 39078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Rechteckig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10mm x 71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0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7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7x1 LED 1700 827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8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