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EVTS 625 Set vw 5695000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Einbau-Set für Moduldecken 625 mit sichtbaren T-Schienen 24mm inkl. sichtbaren Montageschienen, verkehrsweiß, zur Gewichtsübertragung auf Tragstruktur. Einzelseilaufhängungen frei verschiebbar über eine oder zwei Moduleinheiten. Geeignet für Plattenstärken 12 - 30mm. Auf Anfrage auch für andere Plattenstärken. Gehäusefarbe verkehrsweiß RAL 901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1mm x 50mm x 5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0mm [s-TS]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5000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