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3200 840 ET LB sw 543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2 /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90° LED 3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