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100 927-965 DT8 sw 5438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2200 LED 121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