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LK/1200 LED 4100 840 DALI sw 7719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schwarz RAL 9005; Direkt/indirekt diffus-strahlend. Opaler Diffusor aus Kunststoff PMMA mit innenliegenden Längsprismen, erzeugt ein gleichmäßiges homogenes Erscheinungsbild mit Deckenaufhel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4mm x 63mm x 6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6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7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3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LK/1200 LED 4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