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100 LED 2900 840 ET 1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3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