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7400 940 ET wa+SAE 567107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39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1200 LED 17400 9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7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