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4800 840 ET LB sw 5436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700 LED 4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