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800 LED 15800 840 DALI LB sw 5430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8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2800 LED 158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