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mphara-EMTT/110 LED 3700 930 DALI vw 351208663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trahler; LED Stromschienenstrahler, 350° dreh- und 90° schwenkbar. Kompakte Strahler-Einheit aus Aluminium-Druckguss mit Treiber im Gelenkarm designintegriert. Gehäusefarbe verkehrsweiß RAL 9016; Direkt tiefstrahlend. Lichtverteilung mittels matt facettiertem Reflektor aus hocheffizientem MIRO-SILVER Aluminium mit einem Reflexionsgrad von 99,8%; Ausstrahlungswinkel 30°; Sicherheitsglasscheibe klar. Elektronischer LED DALI Treiber integriert; Anschluss über DPSN 5-Phasen-Stromschienen-Adapter. Für Stromschienensystem Lichtwerk DPSN/DPSNA, Global Trac DAL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0mm x 180mm x 254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chwenk-und Drehbereich (x/y/z): + 90° / 0° / 350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5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3675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05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35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UGR q/l: 17.5 / 17.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emphara-EMTT/110 LED 3700 930 DALI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51208663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6:00Z</dcterms:created>
  <dc:creator>Metten, Tino</dc:creator>
  <dc:description/>
  <cp:keywords/>
  <dc:language>en-US</dc:language>
  <cp:lastModifiedBy>Metten, Tino</cp:lastModifiedBy>
  <dcterms:modified xsi:type="dcterms:W3CDTF">2024-02-28T08:16:00Z</dcterms:modified>
  <cp:revision>3</cp:revision>
  <dc:subject/>
  <dc:title/>
</cp:coreProperties>
</file>