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MP LED 4700 940 ET wa+TRE 5676074156+56763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Triangelabhängung inklusive Deckenbaldachin 130mm x 45mm aus Aluminium, strukturlackiert und Sekundärsicherungsseil. Für waagrechte Decken. Gehäusefarbe weißaluminium RAL 9006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714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6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41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3 / 17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MP/600 LED 4700 940 ET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074156+56763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0:00Z</dcterms:created>
  <dc:creator>Metten, Tino</dc:creator>
  <dc:description/>
  <cp:keywords/>
  <dc:language>en-US</dc:language>
  <cp:lastModifiedBy>Metten, Tino</cp:lastModifiedBy>
  <dcterms:modified xsi:type="dcterms:W3CDTF">2024-02-28T08:10:00Z</dcterms:modified>
  <cp:revision>3</cp:revision>
  <dc:subject/>
  <dc:title/>
</cp:coreProperties>
</file>