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1400 LED 4800 840 DALI wa 7315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Acryl. Elektrischer Anschluss über fünf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38mm x 110mm x 5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6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EFA/1400 LED 48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5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