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ET+MP/2800 LED 4000 840 ET aen 1350044105+13528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 Systemleuchte; Aluminiumprofil, natur eloxiert mit weißen Reflektoren, für ausgeschnittene Decken. Gehäusefarbe aluminium natur eloxiert; Deckenbündiges, transluzentes Polycarbonatstrangpressprofil mit eingeschobener Microprismenscheibe; selbstrastend. Elektrischer Anschluss über fünfpolige Anschluss- und Verbindungsklemme in Steckkontakt-Technik; mit integriertem Schutzleiteranschluss und Entriegelungstaste, geeignet für starre und flexible Leiter bis 2,5 mm². Durchgangsverdrahtung Stecksystem 10A. Befestigung mittels Schwenkbügeln oder Seilabhäng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820mm x 86mm x 9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135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: 397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2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2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8 / 19.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ET+MP/2800 LED 40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0044105+13528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8:00Z</dcterms:created>
  <dc:creator>Metten, Tino</dc:creator>
  <dc:description/>
  <cp:keywords/>
  <dc:language>en-US</dc:language>
  <cp:lastModifiedBy>Metten, Tino</cp:lastModifiedBy>
  <dcterms:modified xsi:type="dcterms:W3CDTF">2024-02-28T08:18:00Z</dcterms:modified>
  <cp:revision>3</cp:revision>
  <dc:subject/>
  <dc:title/>
</cp:coreProperties>
</file>