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USER REMOTE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Bedienung des DALIeco (M5S5) Lichtsteuerungssystems. Gehäusefarbe weiß; Infrarot-Fernbedienung zur Ansteuerung von LC-OM DALIeco; Abruf und Speicherung von 4 Lichtszenen; Temporäre Deaktivierung der Präsenzerfassung (Holiday-Funktion); Reaktivierung der automatischen Lichtsteuerungsfunktion nach manueller Übersteuerung über Resume-Funktion; Dimmen und Schalten von zwei Lichtgruppen, zentrales Schalten beider Gruppen; umstellbare IR-Codierung zur unabhängigen Bedienung von bis zu 15 Syste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33mm x 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