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200 827 DALI vw/si 390752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silber; Direkt tief-breitstrahlend. Hocheffiziente Kombination aus Micro-Zellenraster in Silber und tief-breitstrahlender Linsenoptik. Geeignet für Bildschirmarbeitsplätze nach DIN EN 12464-1, 65°&lt; 3000 cd/m²,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5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200 827 DALI vw RAL 901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66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