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2200 LED 3200 840 DALI aen 53580466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17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8 / 19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2200 LED 32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80466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