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940 ET vw 58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2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500 LED 3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