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L ws 324400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-Einspeisung; Einspeisung aus Kunststoff für Stromschiene DPSN, links; Gehäusefarbe weiß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ESL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