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1100 LED 2500 840 ET 5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3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3 / 2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K/11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