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sw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55mm x 655mm x 7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R 625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