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DALI vw+TRE 568404665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verkehrsweiß RAL 901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3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665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