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450 LED 3900 840 DALI vw/aen 594232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pulverbeschichtet, Scheibenrahmen aus Aluminium, natur eloxiert. Für Decken- und Wandmontage geeignet. Gehäusefarbe verkehrsweiß RAL 9016/aluminium natur eloxiert;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50mm x 450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40mm/2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9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9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0 /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cala-AG/450 LED 3900 840 DALI vw RAL 9016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232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