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100 930 FLEX10L aen 5698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1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200 LED 7100 930 DALI flex10L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