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2200 LED 8400 840 DALI 54781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4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2 / 12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OS/2200 LED 8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1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