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EF LED 28800 840 ET 624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30mm x 1530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1500-88 LED 28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