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600 930 ET wa 467605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6 / 18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600 LED 3600 9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5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