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MP/2800 LED 7200 840 DALI aen 1350146605+1352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, natur eloxiert mit weißen Reflektoren, für ausgeschnittene Decken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20mm x 86mm x 9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3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721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8 / 21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MP/2800 LED 72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0146605+1352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8:00Z</dcterms:created>
  <dc:creator>Metten, Tino</dc:creator>
  <dc:description/>
  <cp:keywords/>
  <dc:language>en-US</dc:language>
  <cp:lastModifiedBy>Metten, Tino</cp:lastModifiedBy>
  <dcterms:modified xsi:type="dcterms:W3CDTF">2024-02-28T08:18:00Z</dcterms:modified>
  <cp:revision>3</cp:revision>
  <dc:subject/>
  <dc:title/>
</cp:coreProperties>
</file>