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4800 840 DALI vw 36822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verkehrsweiß RAL 9016; Direkt strahlend. Homogene Ausleuchtung durch satinierte Spezial-Acrylscheibe mit hoher Transmission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50mm [AD]; 30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G/625 LED 4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