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ET KGM 8790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B 195 LED 19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