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100 840 ET KGM IP54 8791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6 / 2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5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SB 195 LED 11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