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100 LED 1400 840 DALI aen 43540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78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8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1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