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2800 LED 15800 840 ET sw 5430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tiefschwarz (ähnlich RAL 9005). Gehäusefarbe schwarz RAL 9005; Direkt/indirekt strahlend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07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58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3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1 / 2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G/2800 LED 158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3:00Z</dcterms:created>
  <dc:creator>Metten, Tino</dc:creator>
  <dc:description/>
  <cp:keywords/>
  <dc:language>en-US</dc:language>
  <cp:lastModifiedBy>Metten, Tino</cp:lastModifiedBy>
  <dcterms:modified xsi:type="dcterms:W3CDTF">2024-02-28T08:13:00Z</dcterms:modified>
  <cp:revision>3</cp:revision>
  <dc:subject/>
  <dc:title/>
</cp:coreProperties>
</file>