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fino-ETS-Paar si 135008010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hängezubehör; Seilabhängung zur Befestigung des fino-Einbaukanals an der Rohdecke. Seil mit Öse zur Befestigung an bauseitigen Haken. Gehäusefarbe silber;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1mm x 2000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eckensystem: ausgeschnittene Decken [AD]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fino-ETS-Paar si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135008010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8T08:24:00Z</dcterms:created>
  <dc:creator>Metten, Tino</dc:creator>
  <dc:description/>
  <cp:keywords/>
  <dc:language>en-US</dc:language>
  <cp:lastModifiedBy>Metten, Tino</cp:lastModifiedBy>
  <dcterms:modified xsi:type="dcterms:W3CDTF">2024-02-28T08:24:00Z</dcterms:modified>
  <cp:revision>3</cp:revision>
  <dc:subject/>
  <dc:title/>
</cp:coreProperties>
</file>