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sw 54330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845mm x 61mm x 190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04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6.5 /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S/0800 LED 2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