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sw 773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08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1200 LED 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