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900-HIG LED 18200 840 DALI vw+TRE 5679146680+5679357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leuchte; Gerundetes Aluminiumprofil, strukturlackiert. Triangelabhängung inklusive Deckenbaldachin 130mm x 45mm aus Aluminium, strukturlackiert und Sekundärsicherungsseil. Für waagrechte Decken. Gehäusefarbe verkehrsweiß RAL 9016; Direkt/indirekt strahlend. Homogene Ausleuchtung durch satinierte Spezial-Acrylscheibe mit hoher Transmission, Indirektanteil durch separate LED's mit weiß-opal satiniertem Acryl-Diffusor, getrennt DALI dimmbar. Elektrischer Anschluss über fünfpolige Anschluss- und Verbindungsklemme in Steckkontakt-Technik. Mit integriertem Schutzleiteranschluss und Entriegelungstaste, geeignet für starre und flexible Leiter bis 2,5mm²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880mm x 69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beleinführung KE (X/Y): 0mm/0mm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18159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42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2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128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22.0 / 22.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20, Schutzklasse I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ciros-R-HIG/900 LED 18200 840 DALI vw RAL 9016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679146680+5679357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8T08:11:00Z</dcterms:created>
  <dc:creator>Metten, Tino</dc:creator>
  <dc:description/>
  <cp:keywords/>
  <dc:language>en-US</dc:language>
  <cp:lastModifiedBy>Metten, Tino</cp:lastModifiedBy>
  <dcterms:modified xsi:type="dcterms:W3CDTF">2024-02-28T08:11:00Z</dcterms:modified>
  <cp:revision>3</cp:revision>
  <dc:subject/>
  <dc:title/>
</cp:coreProperties>
</file>