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400 840 ET LB vw 5470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9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104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