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LED 15700 840 DIM TAST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Getrennt schalt-/dimmbar über integrierte Taster, 230V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0mm x 330mm x 19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7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SIMP/635 LED 15700 840 Tast dim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