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ET wa 366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600 LED 3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