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B LED vz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Schwenkbügelset zur fino-Lichtbandmontage in ausgeschnittenen Decken. Bügel aus verzinktem Stahlblech. Für die Längen 1100 und 1400 wird je ein Set benötigt. Für die Längen 2200 und 2800 sowie die Ecken werden je 2 Sets benötigt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2mm x 76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B LED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