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800 LED 9600 940 DALI kl/aen 5690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55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2800 LED 96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