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600 LED 5400 940 DALI vw 55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00mm x 12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94mm/7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36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9 / 1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600 LED 54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6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