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DALI vw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75mm x 175mm x 11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: 1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3 /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60 LED 4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