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0800 LED 2900 840 ET wa 5313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PMMA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50mm x 82mm x 3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95mm/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2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AFA/0800 LED 29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3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