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100 LED 3800 840 ET vw 7314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Acryl. Elektrischer Anschluss über drei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57mm x 110mm x 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1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/1100 LED 3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4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