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2200 840 DALI LB sw 543414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100 LED 22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