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DALI sw+RPE 568413668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9 / 2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G/400 LED 25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668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