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5700 840 DALI sw 547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3 /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700 LED 5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