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100 840 ET VW IP54 87913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6 / 20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SB 195 LED 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