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4900 840 ET LB vw 5478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9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3 /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5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49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