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940 ET vw+SAE 567117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8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19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7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