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3x0,75 vw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3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0mm x 44.5mm x 3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4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galant-pro-GPA-PS 1700 VW 3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