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000 840 ET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1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