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100 840 ET LB sw 5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8 / 2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400 LED 41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