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300 830 ET S9 234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4300 83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