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LA/7x1 LED 1000 827 DALI sw/sw 39077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längs-asymetrisch strahlend. Hocheffiziente Kombination aus Micro-Zellenraster in Schwarz und längs-asymetrischer Linsenoptik. Geeignet für Bildschirmarbeitsplätze nach DIN EN 12464-1, 65°&lt; 3000 cd/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100000h L80/B10 (Tq 25°C), 50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LA7x1 LED 10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7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