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ET vw 7735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0900 LED 3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