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EK ws 324400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stück; Endkappe aus Kunststoff für Stromschiene DPSN; Gehäusefarbe weiß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EK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