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DALI sw 467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95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1200 LED 250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