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100 840 DALI LB vw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61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0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3.2 /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61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