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it-OB/1200 LED 4400 840 DALI vw 76914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bauleuchte; Gehäuse aus Stahlblech pulverbeschichtet. Die Befestigung erfolgt ausschließlich über die im Lieferumfang enthaltene Clips für 24 mm T-Schienen. Gehäusefarbe verkehrsweiß RAL 9016; Direkt breitstrahlend. Transluzente Einzellinsenoptik aus Acryl mit seitlicher Abstrahlung. Elektrischer Anschluss über vormontierte fünfpolige Anschlussleitung, 2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220mm x 55mm x 3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 [s-TS]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Kabeleinführung KE (X/Y): 0mm/2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41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2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7 / 20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it-OB/1200 LED 44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6914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8:00Z</dcterms:created>
  <dc:creator>Metten, Tino</dc:creator>
  <dc:description/>
  <cp:keywords/>
  <dc:language>en-US</dc:language>
  <cp:lastModifiedBy>Metten, Tino</cp:lastModifiedBy>
  <dcterms:modified xsi:type="dcterms:W3CDTF">2024-02-28T07:58:00Z</dcterms:modified>
  <cp:revision>3</cp:revision>
  <dc:subject/>
  <dc:title/>
</cp:coreProperties>
</file>