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DALI KGM 8790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1 /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B 195 LED 2900 840 DALI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