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/6140 vz 37916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vico-ESO 140 und Decken im Modulmaß 600x600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280mm x 1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/614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16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