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vw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2mm x 55mm x 4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