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6300 840 ET LB 5470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4 / 1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800 LED 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