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5x0,75) DALI vw RAL 9016 543025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verkehrsweiß RAL 9016; Anschlussleitung transluzent, 5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ME A/E (AL 5x0,75)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5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