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500 LED 28400 940 DALI 2G sw 5485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21mm x 150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500 LED 284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5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