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3700 930 DALI wa 4681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74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37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