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DALI vw/aen 59431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80mm x 380mm x 6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45mm/1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cala-AG/380 LED 2800 840 DALI vw RAL 9016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