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o-EG LED 4600 927-965 DALI DT8 IP54 72200669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geeignet für Decken mit sichtbaren T-Schienen 24mm; Geeignet und zertifiziert nach DIN 10500/Food für den Einsatz in Lebensmittel- und Getränkeindustrie. Die Schutzart bezieht sich auf die sichtbare Leuchtenfläche. Gehäusefarbe verkehrsweiß RAL 9016; Direkt strahlend. Homogene Ausleuchtung durch satinierte Spezial-Acrylscheibe mit hoher Transmission. Leuchte in tunable white Technik für Human Centric Lighting. Lichtfarben 927/warmweiß (2700K) - 965/tageslichtweiß (6500K) stufenlos regel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2mm x 622mm x 8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80mm [s-TS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5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3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1 / 21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54, Schutzklasse I, F, F-Dach, HACCP DIN10500/Food/IFS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taro-EG LED 4600 927-965 DALI DT8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2200669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