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vw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00mm x 13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;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oks-BOES/6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