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900 927-965DT82Gsw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9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