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2200 LED 7100 930 ET kl/aen 569815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1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9 / 1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A/2200 LED 7100 93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815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