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400 840 DALI LB 5478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2 /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