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2200 LED 12600 840 DALI 4438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leuchte; Aluminiumprofil, natur eloxiert. Stirnseiten Stahlblech, weißaluminium lackiert. Gehäusefarbe aluminium natur eloxiert; Direkt/indirekt strahlend, getrennt dimmbar. Direkt-asymmetrische Lichtverteilung über Fresnel-Linse aus Acryl. Indirektanteil über weiß-opal satinierten Acryl-Diffuso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60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2200 LED 12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