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/1100 LED 3800 840 ET wa 73141441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, lackiert. LED Trägereinheit aus Aluminiumprofil, natur eloxiert. Durch die abnehmbaren Stirnseiten ist es möglich, ein optisch durchlaufendes Lichtband zu erstellen. Gehäusefarbe weißaluminium RAL 9006; Direkt asymmetrisch strahlend. Lichtverteilung mittels Fresnel-Linse aus Acryl. Elektrischer Anschluss über dreipolige Anschluss- und Verbindungsklemme in Steckkontakt-Technik. Mit integriertem Schutzleiteranschluss und Entriegelungstaste, geeignet für starre und flexible‚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57mm x 110mm x 5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6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81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-Dach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EFA/1100 LED 38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141441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