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nar-HOTBI 1500 LED 8400 840 DALI aen 519203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 im Rechteckdesign mit auf Gehrung eingesetzten Stirnseiten. Gehäusefarbe aluminium natur eloxiert; Direkt/indirekt strahlend. Direktanteil über LED Linsenoptik, Indirektanteil mit klarer Abdeckscheibe. Geeignet für Bildschirmarbeitsplätze 65°&lt; 3000 cd/m², UGR ≤ 19 gemäß DIN-EN 12464-1. Deckenbaldachin Aluminiumstrangpressprofil natur eloxiert mit galvanisierten Kunststoffstirnseiten. Elektrischer Anschluss über fünfpolige Anschluss- und Verbindungsklemme in Steckkontakt-Technik; mit integriertem Schutzleiteranschluss und Entriegelungstaste, geeignet für starre und flexible Leiter bis 2,5mm². Anschlussleitung transluzent, bereits vormontiert. Y-Seilabhängung mit bzw. ohne elektrischen Anschluss, höhenverstellbar 150 -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6mm x 140mm x 6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40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4.3 / 1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inar-HOTBI 1500 LED 84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19203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2:00Z</dcterms:created>
  <dc:creator>Metten, Tino</dc:creator>
  <dc:description/>
  <cp:keywords/>
  <dc:language>en-US</dc:language>
  <cp:lastModifiedBy>Metten, Tino</cp:lastModifiedBy>
  <dcterms:modified xsi:type="dcterms:W3CDTF">2024-02-28T08:12:00Z</dcterms:modified>
  <cp:revision>3</cp:revision>
  <dc:subject/>
  <dc:title/>
</cp:coreProperties>
</file>