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300 840 ET KGM 8790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6mm x 113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9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B 195 LED 13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