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ki-H/550 LED 3200 940 DALI vw 5665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 Diffusor aus mundgeblasenem, dreischichtigem, seidenmattem Opalglas. Gehäusefarbe verkehrsweiß RAL 9016; Elektrischer Anschluss über fünfpolige Anschluss- und Verbindungsklemme in Steckkontakt-Technik; mit integriertem Schutzleiteranschluss und Entriegelungstaste, geeignet für starre und flexible Leiter bis 2,5 mm². Deckenbaldachin und Stahlrohr weiß lackiert. Auf Anfrage auch in verchromter oder Edelstahl-Ausführung erhältli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50mm x 8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16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yski-H/550 LED 3200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65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1:00Z</dcterms:created>
  <dc:creator>Metten, Tino</dc:creator>
  <dc:description/>
  <cp:keywords/>
  <dc:language>en-US</dc:language>
  <cp:lastModifiedBy>Metten, Tino</cp:lastModifiedBy>
  <dcterms:modified xsi:type="dcterms:W3CDTF">2024-02-28T08:11:00Z</dcterms:modified>
  <cp:revision>3</cp:revision>
  <dc:subject/>
  <dc:title/>
</cp:coreProperties>
</file>