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PS-FLEX10x vw 32445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uergerät, Stromschiene; Kunststoffgehäuse mit DPSN-DALI-Adapter zur Montage an DPSN Stromschiene. Gehäusefarbe weiß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7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PS-FLEX10x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5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