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400 930 DALI sw 467615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39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3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600 LED 6400 9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5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