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AF LED 15200 840 ET 627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84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3 / 2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AF-1280-173 LED 15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