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3600 840 ET vw/aen 5941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Geeignet für Bildschirmarbeitsplätze nach DIN-EN 12464-1, 65°&lt; 3000 cd/m²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615 LED 3600 840 ET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