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10400 840 DALI vw 547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9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800 LED 10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