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600-88-AF LED 4800 840 DALI 62606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4mm x 604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7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Q-AF-600-88 LED 48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606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