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7800 830 ET wa 4689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81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900 LED 78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