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800 LED 6600 840 DALI sw 77236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830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6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800 LED 66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6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