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DALI vw 3664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40mm x 10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400 LED 2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