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ro-EG LED 4500 840 DALI IP54 vw 72200166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legeleuchte; Stahlblechgehäuse geeignet für Decken mit sichtbaren T-Schienen 24mm; Geeignet und zertifiziert nach DIN 10500/Food für den Einsatz in Lebensmittel- und Getränkeindustrie. Die Schutzart bezieht sich auf die sichtbare Leuchtenfläche. Gehäusefarbe verkehrsweiß RAL 9016; Direkt strahlend. Homogene Ausleuchtung durch satinierte Spezial-Acrylscheibe mit hoher Transmission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22mm x 622mm x 81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/24mm [s-TS] (625x625mm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80mm [s-TS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9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47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8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0 / 21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54, Schutzklasse I, F, F-Dach, HACCP DIN10500/Food/IFS/BRC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taro-EG LED 45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2200166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5:00Z</dcterms:created>
  <dc:creator>Metten, Tino</dc:creator>
  <dc:description/>
  <cp:keywords/>
  <dc:language>en-US</dc:language>
  <cp:lastModifiedBy>Metten, Tino</cp:lastModifiedBy>
  <dcterms:modified xsi:type="dcterms:W3CDTF">2024-02-28T08:05:00Z</dcterms:modified>
  <cp:revision>3</cp:revision>
  <dc:subject/>
  <dc:title/>
</cp:coreProperties>
</file>