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415 LED 3600 940 ET wa 558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15mm x 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8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H/415 LED 3600 9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