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5000 830 ET wa 4671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495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4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1200 LED 250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