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000 827 ET sw/sw 39077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000 827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