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1400 LED 3600 840 DALI aen 13551466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10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36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8 / 2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1400 LED 36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51466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