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MP LED 5100 840 DALI wa 368223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Lichtverteilung mittels Microprismenscheibe mit Kegelentblendung. Geeignet für Bildschirmarbeitsplätze 65°&lt; 3000 cd/m², UGR ≤ 19 gemäß DIN-EN 12464-1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300mm [s-TS]; 150mm [s-TS]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9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MP/625 LED 51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