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R400 vz 3664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40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54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/6 R4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