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200 LED 4400 840 DALI vw 771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Einzellinsenoptik aus Acryl mit seitlicher Abstrahlung. Geeignet für Bildschirmarbeitsplätze 65°&lt; 3000 cd/m²,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TB/1200 LED 4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