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300 LED 1200 940 DALI vw 592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0mm x 150mm x 7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27mm/1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0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W/300 LED 12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