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sw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link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L/135° LED 3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