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200 LED 7700 840 ET LB sw 54781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7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1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2200 LED 77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1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