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DALI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0mm x 1200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ado Q-HI1200 LED 16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