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300 840 DALI vw/si 39075466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300 840 DALI vw RAL 901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466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