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G/10000 LED Diffusor 5431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Opal satinierter Endlosdiffusor für serio-HIT Direktanteil oder serio-WIT Indirektanteil aus PMMA. 10 Meter. Die Diffusorlänge ist entsprechend der geplanten Lichtstruktur zu wäh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0000mm x 58mm x 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G/100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1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