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100 LED 2200 840 ET LB 543414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aluminium natur eloxiert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820mm; Maximales Zusatzgewicht der Stromschienenleuchten: 5,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D1100 LED 22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