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DALI vw+SAE 567913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35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72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