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27 ET wa/si 39028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0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27 ET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241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