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900 840 DALI sw/sw 39078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9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8 / 2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900 84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