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AT+K/2800 LED 6300 840 DALI aen 4350146605+13528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- Systemleuchte; Aluminium-Strangpressprofil, natur eloxiert mit weißem Reflektor. Gehäusefarbe aluminium natur eloxiert; Deckenbündiges, weiß-opal satiniertes, Polycarbonatstrangpressprofil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820mm x 72mm x 10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548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278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7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4.8 / 24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AT+K/2800 LED 63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0146605+13528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7:00Z</dcterms:created>
  <dc:creator>Metten, Tino</dc:creator>
  <dc:description/>
  <cp:keywords/>
  <dc:language>en-US</dc:language>
  <cp:lastModifiedBy>Metten, Tino</cp:lastModifiedBy>
  <dcterms:modified xsi:type="dcterms:W3CDTF">2024-02-28T08:17:00Z</dcterms:modified>
  <cp:revision>3</cp:revision>
  <dc:subject/>
  <dc:title/>
</cp:coreProperties>
</file>