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560-173-HF LED 22000 840 ET 629156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,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64mm x 18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9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0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2 / 21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HF/1560-173 LED 22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9156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