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30 DALI VW IP44 3793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23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912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4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3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6.5 / 2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30 DALI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