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500 LED 6300 840 DALI 42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3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15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