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200 LED 4600 840 ET LB sw 54780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24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6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5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5 / 1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2200 LED 45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0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