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MP/1100 LED 3400 840 ET sw 5434144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. Stirnseiten Stahlblech. Feinstrukturlack tiefschwarz (ähnlich RAL 9005). Gehäusefarbe schwarz RAL 9005; Direkt/indirekt strahlend. Direktanteil über Microprismenscheibe mit Kegelentblendung. Indirektanteil über weiß-opal satinierten Acryl-Diffusor. Geeignet für Bildschirmarbeitsplätze 65° &lt; 3000cd/m², UGR ≤ 19 gemäß DIN-EN 12464-1. Anschlussleitung, transluzent, vormontiert. Einzel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27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40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1.2 / 12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MP/1100 LED 3400 84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4144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4:00Z</dcterms:created>
  <dc:creator>Metten, Tino</dc:creator>
  <dc:description/>
  <cp:keywords/>
  <dc:language>en-US</dc:language>
  <cp:lastModifiedBy>Metten, Tino</cp:lastModifiedBy>
  <dcterms:modified xsi:type="dcterms:W3CDTF">2024-02-28T08:14:00Z</dcterms:modified>
  <cp:revision>3</cp:revision>
  <dc:subject/>
  <dc:title/>
</cp:coreProperties>
</file>