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400 940 DALI 2G vw 548517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021mm x 150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500 LED 284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7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