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sw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5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9 /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400 LED 2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