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500 LED 5400 840 DALI sw 771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500 LED 5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