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ET sw 7721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200 LED 4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