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600 840 DALI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fünf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35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WIG/635 LED 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