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40 DALI sw/sw 39028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3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9 / 2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100 840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