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1400 LED 3600 840 DALI 5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MP/1400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