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sw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Acryl-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77mm/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FA/0800 LED 2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