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100 927-965DT8 LBvw 54641269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verkehrsweiß RAL 9016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8 / 16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6100 927-965 DALI DT8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