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1100 840 ET LB 54721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aluminium natur eloxiert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L/90° LED 1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