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 Q 1200-HK LED 10000 840 DALI 54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. Gehäusefarbe aluminium natur eloxiert; Direkt strahlend. Durchgehend gleichmäßige Ausleuchtung durch weiß-opal satiniertes Polycarbonatstrangpressprofil mit weißen Reflektoren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12mm x 121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04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9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5.0 / 2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 Q-HK/1200 LED 10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2:00Z</dcterms:created>
  <dc:creator>Metten, Tino</dc:creator>
  <dc:description/>
  <cp:keywords/>
  <dc:language>en-US</dc:language>
  <cp:lastModifiedBy>Metten, Tino</cp:lastModifiedBy>
  <dcterms:modified xsi:type="dcterms:W3CDTF">2024-02-28T08:12:00Z</dcterms:modified>
  <cp:revision>3</cp:revision>
  <dc:subject/>
  <dc:title/>
</cp:coreProperties>
</file>