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415 LED 3600 940 ET vw 559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10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(X/Y): 0mm/6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A/415 LED 3600 9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49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