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HF LED 10700 840 DALI 628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4mm x 9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900-88 LED 10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