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100 LED 6300 840 DALI sw 443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3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1100 LED 63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