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44 LED 2500 830 DALI vw 337003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matt segmentiertem Reflektor aus hocheffi 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38mm x 9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0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T/144 LED 2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3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