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200 940 ET vw 565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5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yski-A/550 LED 32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