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DALI kl/aen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40mm x 4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7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9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klir-HIOSA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