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DH sg 324402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ohaken; Dekohaken aus Kunststoff für DPSN; Gehäusefarbe silbergrau/weißaluminium RAL 9006; Max. Belastung 5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DH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