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AIG/1500 LED 6300 840 DALI 445102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Besonders flach gestaltetes Leuchtengehäuse, Aluminiumstrangpressprofil natur eloxiert, sichtbare Bauhöhe 30 mm; Stirnseiten und Seitenteile aus natur eloxiertem Aluminium mit durchlaufender Längsnut, zur Leuchtenunterseite hin abgerundet. Gehäusefarbe aluminium natur eloxiert; Direkt/indirekt strahlend. Homogene Ausleuchtung durch satinierte Spezial-Acrylscheibe mit hoher Transmission und seitliche LED-Lichteinkopplung sowie aufliegendem Aluminium-Reflektor in hochreflektierend weißer Beschichtung. Micro-Lochung an der Gehäuseoberseite für eine leichte Deckenaufhellung. Elektrischer Anschluss über fünfpolige Anschluss- und Verbindungsklemme in Steckkontakt-Technik; mit integriertem Schutzleiteranschluss und Entriegelungstaste, geeignet für starre und flexible Leiter bis 2,5mm². Anschlussleitung bereits vormont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80mm x 330mm x 4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34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3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son-RSAIG/1500 LED 63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5102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