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lip-on-LK/1500 LED 5400 840 DALI vw 77194466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Anbauleuchte; Gehäuse aus Stahlblech pulverbeschichtet. Durch die abnehmbaren Stirnseiten ist es möglich, ein optisch durchlaufendes Lichtband zu erstellen. Gehäusefarbe verkehrsweiß RAL 9016; Direkt/indirekt diffus-strahlend. Opaler Diffusor aus Kunststoff PMMA mit innenliegenden Längsprismen, erzeugt ein gleichmäßiges homogenes Erscheinungsbild mit Deckenaufhellung. Elektrischer Anschluss über fünfpolige Anschluss- und Verbindungsklemme in Steckkontakt-Technik. Mit integriertem Schutzleiteranschluss und Entriegelungstaste, geeignet für starre und flexible Leiter bis 2,5mm²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1527mm x 63mm x 60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abeleinführung KE (X/Y): 0mm/0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D-Lebensdauer: 50000h L80/B10 (Tq 25°C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: 5417l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: 176lm/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DALI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: 31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nergieeffizienzklasse/Lichtquelle: B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UGR q/l: 24.3 / 22.8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20, Schutzklasse I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clip-on-LK/1500 LED 5400 840 DALI vw RAL 9016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77194466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8T07:59:00Z</dcterms:created>
  <dc:creator>Metten, Tino</dc:creator>
  <dc:description/>
  <cp:keywords/>
  <dc:language>en-US</dc:language>
  <cp:lastModifiedBy>Metten, Tino</cp:lastModifiedBy>
  <dcterms:modified xsi:type="dcterms:W3CDTF">2024-02-28T07:59:00Z</dcterms:modified>
  <cp:revision>3</cp:revision>
  <dc:subject/>
  <dc:title/>
</cp:coreProperties>
</file>