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G/20000 LED Diffusor 5432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Opal satinierter Endlosdiffusor für serio-HIT Direktanteil oder serio-WIT Indirektanteil aus PMMA. 20 Meter. Die Diffusorlänge ist entsprechend der geplanten Lichtstruktur zu wäh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000mm x 58mm x 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G/200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2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