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000 840 DALI vw 3663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7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8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R-EG/300 LED 2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