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200 940 DALI wa 468107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24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1200 LED 142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7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