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3x0,75) ET wa 54301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weißaluminium RAL 9006; Anschlussleitung transluzent, 3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E A/E (AL 3x0,75)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