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200 840 ET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2mm x 10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5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300 LED 1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