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500 LED 5500 840 DALI vw 7721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 breitstrahlend. Transluzente Einzellinsenoptik aus Acryl mit seitlicher Abstrahlung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52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B/1500 LED 55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