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100 LED 6300 840 ET LB vw 4434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1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3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4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1100 LED 63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