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wa 54301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weißaluminium RAL 9006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5x0,75)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