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0600 LED 2600 840 ET 2166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/0600 LED 2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