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DALI vw/vw 594232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50mm x 45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0mm/2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450 LED 39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