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LK/1200 LED 4100 840 DALI sw 77293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schwarz RAL 9005; Direkt/indirekt diffus-strahlend. Opaler Diffusor aus Kunststoff PMMA mit innenliegenden Längsprismen, erzeugt ein gleichmäßiges homogenes Erscheinungsbild mit Deckenaufhellung. Elektrischer Anschluss über 3-Phasen-Stromschiene + DALI Adapter Typ DPSNA (Dimmbar Für 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150mm x 63mm x 6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06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7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3 / 22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LK/1200 LED 42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93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5:00Z</dcterms:created>
  <dc:creator>Metten, Tino</dc:creator>
  <dc:description/>
  <cp:keywords/>
  <dc:language>en-US</dc:language>
  <cp:lastModifiedBy>Metten, Tino</cp:lastModifiedBy>
  <dcterms:modified xsi:type="dcterms:W3CDTF">2024-02-28T08:15:00Z</dcterms:modified>
  <cp:revision>3</cp:revision>
  <dc:subject/>
  <dc:title/>
</cp:coreProperties>
</file>