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800 LED 8400 840 ET LB 4430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35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4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2800 LED 8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