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400 LED 8100 840 DALI LB sw 4435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schwarz RAL 9005; Direkt/indirekt strahlend, getrennt dimmbar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65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1400 LED 8100 840 DALI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5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