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2800 840 ET LB 54351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400 LED 28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