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200 LED 7700 840 DALI LB sw 54781466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2200 LED 7700 840 DALI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1466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