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LK/1500 LED 5400 840 DALI sw 7719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schwarz RAL 9005; Direkt/indirekt diffus-strahlend. Opaler Diffusor aus Kunststoff PMMA mit innenliegenden Längsprismen, erzeugt ein gleichmäßiges homogenes Erscheinungsbild mit Deckenaufhel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63 x 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7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LK/1500 LED 54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9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