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0900 LED 3300 840 DALI wa 77353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weißaluminium RAL 9006; Direkt tief-asymmetrisch strahlend. Transluzente Einzellinsenoptik aus Acryl mit seitlicher Abstrahlung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15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A/0900 LED 33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3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