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ET vw/aen 59431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0 x 38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5 /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380 LED 28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