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L/90° LED 1100 840 DALI LB 547214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aluminium natur eloxiert; Indirekt strahlend. Gleichbleibender Indirektanteil über alle Systemkomponenten mittels weiß-opal satinierten Acryl-Diffusor. Durchgangsverdrahtung Stecksystem 10A. Bei Systemleuchte serio-HITBL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BL/90° LED 11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