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rma-HB/500 LED 3100 940 ET vw 5895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, Diffusor aus mundgeblasenem, dreischichtigem, seidenmattem Opalglas. Offenes Glas mit minimalisierter Pendelbefestigung. Gehäusefarbe verkehrsweiß RAL 9016; Elektrischer Anschluss über dreipolige Anschluss- und Verbindungsklemme in Steckkontakt-Technik; mit integriertem Schutzleiteranschluss und Entriegelungstaste, geeignet für starre und flexible Leiter bis 2,5 mm². Selbsttragende weiße Leitung. Deckenbaldachin weiß, lack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0 x 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yrma-HB/500 LED 3100 9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895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3:00Z</dcterms:created>
  <dc:creator>Metten, Tino</dc:creator>
  <dc:description/>
  <cp:keywords/>
  <dc:language>en-US</dc:language>
  <cp:lastModifiedBy>Metten, Tino</cp:lastModifiedBy>
  <dcterms:modified xsi:type="dcterms:W3CDTF">2023-07-04T10:03:00Z</dcterms:modified>
  <cp:revision>3</cp:revision>
  <dc:subject/>
  <dc:title/>
</cp:coreProperties>
</file>