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CTB/1500 LED 4500 840 ET wa 77434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lackiert. Durch die abnehmbaren Stirnseiten ist es möglich, ein optisch durchlaufendes Lichtband zu erstellen. Gehäusefarbe weißaluminium RAL 9006; Direkt tief-breitstrahlend. Transluzente Zentral-Primäroptik aus Acryl mit seitlicher Abstrahlung. UGR ≤ 19 gemäß DIN-EN 12464-1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527 x 55 x 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4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9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on-CTB/1500 LED 4500 8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434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3:00Z</dcterms:created>
  <dc:creator>Metten, Tino</dc:creator>
  <dc:description/>
  <cp:keywords/>
  <dc:language>en-US</dc:language>
  <cp:lastModifiedBy>Metten, Tino</cp:lastModifiedBy>
  <dcterms:modified xsi:type="dcterms:W3CDTF">2023-07-04T09:53:00Z</dcterms:modified>
  <cp:revision>3</cp:revision>
  <dc:subject/>
  <dc:title/>
</cp:coreProperties>
</file>