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400 LED 4800 840 DALI wa 5315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2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1400 LED 4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5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