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3600 830 DALI wa 4689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6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3600 8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