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230 vz 3793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vico-ESO 230 und Decken im Modulmaß 625x625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370 x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vico-ESO23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3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