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700 LED 9200 840 DALI LB vw 5436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68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9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1700 LED 9200 840 DALI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6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