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100 LED 3800 840 DALI wa 5314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31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1100 LED 38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4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