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R0600 LED 1600 840 ET aen 13540441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natur eloxiert mit weißem Reflektor, für ausgeschnittene Decken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9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R0600 LED 1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0441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