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WIG/635 LED 2600 840 ET 4611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Besonders flach gestaltetes Leuchtengehäuse, Aluminiumprofil, natur eloxiert, sichtbare Bauhöhe 30 mm; mit durchlaufender Längsnut, z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vorderseite hin abgerundet. Für Wand- und Deckenmontage geeign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rückseite für eine leichte Wandaufhellung. Elektrischer Anschluss über dreipolige Anschluss- und Verbindungsklemme in Steckkontakt-Technik; mit integriertem Schutzleiteranschluss und Entriegelungstaste, geeignet für starre und flexible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35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WIG/635 LED 2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11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