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ETS 625 Set me 5695000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Einbau-Set für Moduldecken 625 mit sichtbaren T-Schienen 24mm inkl. Montageschienen zur deckenseitigen Gewichtsübertragung auf Tragstruktur über eine oder zwei Moduleinheiten. Geeignet für Plattenstärken 1 - 25 mm. Auf Anfrage auch für andere Plattenstärken. Gehäusefarbe silber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2 x 47 x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0(s-TS min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ETS 625 Set m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5000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