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opia Q330-EG LED 2400 840 DALI wa 36801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weißaluminium RAL 900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0 x 330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 Q330-EG LED 2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