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TT-LK/1200 LED 4100 840 DALI vw 772934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mschienenleuchte; Gehäuse aus Stahlblech pulverbeschichtet. Gehäusefarbe verkehrsweiß RAL 9016; Direkt/indirekt diffus-strahlend. Opaler Diffusor aus Kunststoff PMMA mit innenliegenden Längsprismen, erzeugt ein gleichmäßiges homogenes Erscheinungsbild mit Deckenaufhellung. Elektrischer Anschluss über 3-Phasen-Stromschiene + DALI Adapter Typ DPSNA (Dimmbar Für Stromschienensystem Lichtwerk DPSN/DPSNA, Global Trac DAL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bmessungen LxBxH/DxH (mm): 1150 x 63 x 6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4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7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B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lip-TT-LK/1200 LED 4100 840 DALI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2934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3:00Z</dcterms:created>
  <dc:creator>Metten, Tino</dc:creator>
  <dc:description/>
  <cp:keywords/>
  <dc:language>en-US</dc:language>
  <cp:lastModifiedBy>Metten, Tino</cp:lastModifiedBy>
  <dcterms:modified xsi:type="dcterms:W3CDTF">2023-07-04T10:03:00Z</dcterms:modified>
  <cp:revision>3</cp:revision>
  <dc:subject/>
  <dc:title/>
</cp:coreProperties>
</file>