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1560-173-AF LED 22000 840 ET 627156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dreipolige bzw. bei dimmbaren Leuchten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64 x 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R1560-173-AF LED 220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7156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