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vw/vw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300 83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