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R-AG LED 4500 840 ET 5103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5 x 412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R-AG LED 4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3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