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ki-A/550 LED 3000 930 DALI vw 565593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fünf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50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4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yski-A/550 LED 3000 9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5593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