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200 LED 4100 840 DALI vw 7727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200 LED 4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