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400 LED 7900 840 DALI LB vw 5435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400 LED 7900 840 DALI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