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AFA/0800 LED 2900 840 ET vw 5313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Stahlblechgehäuse pulverbeschichtet. LED Trägereinheit aus Aluminiumprofil, natur eloxiert. Durch die abnehmbaren Stirnseiten ist es möglich, ein optisch durchlaufendes Lichtband zu erstellen. Gehäusefarbe verkehrsweiß RAL 9016; Direkt asymmetrisch strahlend. Lichtverteilung mittels Fresnel-Linse aus PMMA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50 x 82 x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95 /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AFA/0800 LED 29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3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