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PBU 4 ws 850102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asterkoppler; Kunststoff, Gehäusefarbe grau; Netzbetriebener vierfach Tasterkoppler zum Doseneinbau, Eingang für vier potentialfreie Kontakte, frei konfigurierbar, max. Kabellänge 30cm. Lang/Kurzbetätigung unterscheidbar. Kompatibel mit allen Casambi-Modulen. Zur Montage hinter Taster ist eine Schalterdose mit 66mm Tiefe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3 x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10 PBU 4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