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ET vw/vw 5943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80 x 38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5 /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380 LED 28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