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K/2800 LED Diffusor 1352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ffusoreinsatz; Gehäusefarbe transluzent; Deckenbündiges, weiß-opal satiniertes, Polycarbonatstrangpressprofil; selbstrastend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20 x 56 x 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-K/2800 LED Diffusor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2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5:00Z</dcterms:created>
  <dc:creator>Metten, Tino</dc:creator>
  <dc:description/>
  <cp:keywords/>
  <dc:language>en-US</dc:language>
  <cp:lastModifiedBy>Metten, Tino</cp:lastModifiedBy>
  <dcterms:modified xsi:type="dcterms:W3CDTF">2023-07-04T09:55:00Z</dcterms:modified>
  <cp:revision>3</cp:revision>
  <dc:subject/>
  <dc:title/>
</cp:coreProperties>
</file>