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 Q 1200-HK LED 10000 840 DALI 545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 im Quadratdesign, natur eloxiert. Gehäusefarbe aluminium natur eloxiert; Direkt strahlend. Durchgehend gleichmäßige Ausleuchtung durch weiß-opal satiniertes Polycarbonatstrangpressprofil mit weißen Reflektoren. Anschlussleitung, transluzent, vormontiert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12 x 121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 Q 1200-HK LED 100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5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Metten, Tino</dc:creator>
  <dc:description/>
  <cp:keywords/>
  <dc:language>en-US</dc:language>
  <cp:lastModifiedBy>Metten, Tino</cp:lastModifiedBy>
  <dcterms:modified xsi:type="dcterms:W3CDTF">2023-07-04T10:01:00Z</dcterms:modified>
  <cp:revision>3</cp:revision>
  <dc:subject/>
  <dc:title/>
</cp:coreProperties>
</file>