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500 927-965 DT8 LBvw 5433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1 Betriebsgerät mit 2 adressierbaren Kanälen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0800 LED 4500 927-965 DT8 LB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