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4700 927-965 DALI DT8 44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Leuchte in tunable white Technik für Human Centric Lighting. Lichtfarben 927/warmweiß (2700K) - 965/tageslichtweiß (6500K) stufenlos regelbar. 65°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500 LED 4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