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WA ws 324401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L-Form; Winkelkupplung aus Kunststoff für Stromschiene DPSN, rechts; Gehäusefarbe weiß; 3P, N, PE + 2x DALI, Einspeisung möglich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9.7 x 89.7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KWA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