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60 LED 4300 840 ET vw 338006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5 x 175 x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QT/160 LED 4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6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