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AK/2800 LED 6300 840 DALI 4350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Aluminiumprofil, natur eloxiert. Stirnseiten Stahlblech, weißaluminium lackiert. Verdeckte Tragschiene zur Deckenmontage aus Stahlblech, verkehrsweiß, zur werkzeuglosen Befestigung der Leuchte. Gehäusefarbe aluminium natur eloxiert; Direkt strahlend. Weiß-opal satiniertes Polycarbonatstrangpressprofil mit weißen Reflektoren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34 x 72 x 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875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AK/2800 LED 63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0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4:00Z</dcterms:created>
  <dc:creator>Metten, Tino</dc:creator>
  <dc:description/>
  <cp:keywords/>
  <dc:language>en-US</dc:language>
  <cp:lastModifiedBy>Metten, Tino</cp:lastModifiedBy>
  <dcterms:modified xsi:type="dcterms:W3CDTF">2023-07-04T09:54:00Z</dcterms:modified>
  <cp:revision>3</cp:revision>
  <dc:subject/>
  <dc:title/>
</cp:coreProperties>
</file>