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500 830 ET sw+SAE 568413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 strahlend. Homogene Ausleuchtung durch satinierte Spezial-Acrylscheibe mit hoher Transmission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500 830 ET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3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