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no-HTE LED A/E (K/MP) wa 53501101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hängezubehör; Stirnseiten fino-HT/… LED LB für Diffusor K/MP(Set) incl. 2 Seilabhängungen 2000mm. Deckenzylinder für Waagrechte Decken. Gehäusefarbe weißaluminium RAL 9006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3 x 72 x 9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fino-HTE LED A/E (K/MP) w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3501101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9:00Z</dcterms:created>
  <dc:creator>Metten, Tino</dc:creator>
  <dc:description/>
  <cp:keywords/>
  <dc:language>en-US</dc:language>
  <cp:lastModifiedBy>Metten, Tino</cp:lastModifiedBy>
  <dcterms:modified xsi:type="dcterms:W3CDTF">2023-07-04T10:09:00Z</dcterms:modified>
  <cp:revision>3</cp:revision>
  <dc:subject/>
  <dc:title/>
</cp:coreProperties>
</file>