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AF LED 28800 840 ET 626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1504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7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500-88-AF LED 28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