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300 840 ET wa/si 390754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TB/7x1 LED 1300 840 ET wa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4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