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/6 LED 1900 840 DALI vw 733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8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T/6 LED 1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