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WIG/635 LED 2600 840 DALI 46110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Besonders flach gestaltetes Leuchtengehäuse, Aluminiumprofil, natur eloxiert, sichtbare Bauhöhe 30 mm; mit durchlaufender Längsnut, zu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vorderseite hin abgerundet. Für Wand- und Deckenmontage geeignet. Gehäusefarbe aluminium natur eloxiert; Direkt/indirekt strahlend. Homogene Ausleuchtung durch satinierte Spezial Acrylscheibe mit hoher Transmission und seitliche LED-Lichteinkopplung sowie aufliegendem Aluminium-Reflektor in hochreflektierend weißer Beschichtung. Micro-Lochung an der Gehäuserückseite für eine leichte Wandaufhellung. Elektrischer Anschluss über fünfpolige Anschluss- und Verbindungsklemme in Steckkontakt-Technik; mit integriertem Schutzleiteranschluss und Entriegelungstaste, geeignet für starre und flexible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35 x 330 x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WIG/635 LED 26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110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