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3100 840 ET vw 54200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Geeignet für Bildschirmarbeitsplätze nach DIN-EN 12464-1, 65°&lt; 3000 cd/m²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5 x 625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 LED 3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0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