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3600 830 ET vw 468913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6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4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G LED 13600 83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3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