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500 LED 3100 840 ET 2310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Elektrischer Anschluss über drei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77 x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3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40, Schutzklasse I, BAP 65°&lt;3000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rop/500 LED 31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10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