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355 LED 1300 840 ET 460103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drei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55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WIG/355 LED 1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0103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