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MP LED 1300 840 ET wa 4684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MP LED 13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