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700 840 DALI sw 4433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s Acrylprofil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800 LED 47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