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B/1200 LED 4400 840 DALI vw 769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breitstrahlend. Transluzente Einzellinsenoptik aus Acryl mit seitlicher Abstrahlung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it-OB/1200 LED 4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