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200 LED 4100 840 DALI wa 7727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/indirekt diffus-strahlend. Geeiste Einzellinsenoptik aus Acryl mit seitlicher Abstrahlung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G/1200 LED 41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