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800 LED 6600 840 ET vw 7713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Einzellinsenoptik aus Acryl mit seitlicher Abstrahlung. Geeignet für Bildschirmarbeitsplätze 65°&lt; 3000 cd/m²,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TB/1800 LED 66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