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100 940 ET wa+RPE 56761741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100 940 ET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741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