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nar image II Q-AG LED 2200 840 DALI 510101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Aluminiumprofil, natur eloxiert. Ecken auf Gehrung gearbeitet. Für Decken und Wandmontage geeignet. Gehäusefarbe aluminium natur eloxiert; Direkt strahlend. Homogene Ausleuchtung durch satinierte Spezial-Acrylscheibe mit hoher Transmission. Elektrischer Anschluss über fünfipolige Anschluss- und Verbindung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425 x 425 x 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16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inar image II Q-AG LED 22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10101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4:00Z</dcterms:created>
  <dc:creator>Metten, Tino</dc:creator>
  <dc:description/>
  <cp:keywords/>
  <dc:language>en-US</dc:language>
  <cp:lastModifiedBy>Metten, Tino</cp:lastModifiedBy>
  <dcterms:modified xsi:type="dcterms:W3CDTF">2023-07-04T09:54:00Z</dcterms:modified>
  <cp:revision>3</cp:revision>
  <dc:subject/>
  <dc:title/>
</cp:coreProperties>
</file>