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2800 LED 15800 840 ET 5430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0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5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3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G/2800 LED 158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