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000 930 DALI sw 359101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chwarz RAL 9005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201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F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0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