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sw RAL 9005 54302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schwarz RAL 9005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ME A/E (AL 3x0,75)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