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000 930 ET vw 56559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3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