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800 LED 6200 840 DALI vw 77276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/indirekt diffus-strahlend. Geeiste Einzellinsenoptik aus Acryl mit seitlicher Abstrahlung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30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G/1800 LED 62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6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