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000 830 ET vw/vw 39075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000 83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