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ET vw/vw 59412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Entblendung über Microprismenscheibe mit Kegelentblendung in Multilayer Technik. Geeignet für Bildschirmarbeitsplätze 65° &lt; 3000 cd/m², UGR ≤ 19 gemäß DIN-EN 12464-1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MP/615 LED 52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