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TE LED A/E (K/MP) wa 435011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kanal-System; Anfang &amp;amp; Endstück für fino-AT/...LED...LB in Verbindung mit K oder MP Diffusor. Gehäusefarbe weißaluminium RAL 900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3 x 72 x 9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ATE LED A/E (K/MP)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11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