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200 840 ET vw/vw 3907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7x1 LED 2200 84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