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200 LED 2800 840 DALI aen 1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200 LED 2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