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nt-pro-GPAK/1500 LED 6300 840 DALI 21652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Leuchtenkörper Stahlblechprofil, trapezförmig gekantet, Stirnseiten weiß aus Polycarbonat, Leitungseinführungen Nähe Leuchtenmitte, Wannenbefestigung durch Einrasten. Gehäusefarbe verkehrsweiß RAL 9016; Lichtverteilung direkt diffus mittels Wannenprofil aus weiß-opalem Acrylglas, konvex mit innenliegenden Längsprismen, aufsteckbare weiße Stirnseiten aus Polycarbonat, UV-stabilisiert. Elektrischer Anschluss über 5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04 x 218 x 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4, Schutzklasse I, F, HACCP DIN10500/Food/IFS-anwendungsbezogene Eignung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galant-pro-GPAK/1500 LED 63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1652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