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135° LED 6200 840 ET LB sw 54641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135° LED 62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