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ala-AG/380 LED 2800 840 DALI vw/aen 594315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, pulverbeschichtet, Scheibenrahmen aus Aluminium, natur eloxiert. Für Decken- und Wandmontage geeignet. Gehäusefarbe verkehrsweiß RAL 9016/aluminium natur eloxiert;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80 x 380 x 6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45 / 15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8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cala-AG/380 LED 2800 840 DALI vw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94315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