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sw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21 x 150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500 LED 28400 940 DALI 2G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