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AF LED 18400 840 DALI 626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5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AF LED 1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