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0300 830 DALI vw+SAE 567113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0300 83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3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