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ET vw+TRE 568403415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verkehrsweiß RAL 901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200 83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415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