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5484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41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6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200 LED 23600 940 DALI 2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