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2800 LED 6300 840 ET aen 53501441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2800 LED 6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1441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