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AFA/1100 LED 3800 840 DALI vw 53141466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Stahlblechgehäuse pulverbeschichtet. LED Trägereinheit aus Aluminiumprofil, natur eloxiert. Durch die abnehmbaren Stirnseiten ist es möglich, ein optisch durchlaufendes Lichtband zu erstellen. Gehäusefarbe verkehrsweiß RAL 9016; Direkt asymmetrisch strahlend. Lichtverteilung mittels Fresnel-Linse aus PMMA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31 x 82 x 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3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MM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micro-AFA/1100 LED 38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141466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