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M2x2 vz 390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. Passend für beo 2x2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 x 120 x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M2x2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