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R-AMP LED 5200 840 ET 510302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Geeignet für Bildschirmarbeitsplätze 65°&lt; 3000 cd/m², UGR ≤ 19 gemäß DIN-EN 12464-1. Elektrischer Anschluss über drei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225 x 412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R-AMP LED 5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302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