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AK/1100 LED 2500 840 ET 4354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Aluminiumprofil, natur eloxiert. Stirnseiten Stahlblech, weißaluminium lackiert. Verdeckte Tragschiene zur Deckenmontage aus Stahlblech, verkehrsweiß, zur werkzeuglosen Befestigung der Leuchte. Gehäusefarbe aluminium natur eloxiert; Direkt strahlend. Weiß-opal satiniertes Polycarbonatstrangpressprofil mit weißen Reflektoren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43 x 72 x 1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fino-AK/1100 LED 25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4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4:00Z</dcterms:created>
  <dc:creator>Metten, Tino</dc:creator>
  <dc:description/>
  <cp:keywords/>
  <dc:language>en-US</dc:language>
  <cp:lastModifiedBy>Metten, Tino</cp:lastModifiedBy>
  <dcterms:modified xsi:type="dcterms:W3CDTF">2023-07-04T09:54:00Z</dcterms:modified>
  <cp:revision>3</cp:revision>
  <dc:subject/>
  <dc:title/>
</cp:coreProperties>
</file>