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DALI vw+SAE 5671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8600 8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