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1100 LED 3800 940 DALI kl/aen 569417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fünf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A/1100 LED 3800 940 DALI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417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