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 548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21 x 150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500 LED 28900 927-965DT82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