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vw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6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3600 940 DALI 2G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