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500 830 DALI sw+TRE 5684136684+5674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. Für waagrechte Decken. Gehäusefarbe schwarz RAL 9005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G LED 2500 830 DALI s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36684+5674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