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500 830 DALI wa 4684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G LED 25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