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200 930 ET sw 467915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G LED 14200 9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5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