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2800 LED 16200 840 DALI vw 4430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verkehrsweiß RAL 9016; Direkt/indirekt strahlend, getrennt dimmbar. Direkt-asymmetrische Lichtverteilung über Fresnel-Linse aus Acryl. Indirektanteil über weiß-opal satinierten Acryl-Diffuso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FA/2800 LED 162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0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