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700 940 FLEX10L aen 5696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flex10L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700 LED 5700 940 FLEX10L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