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2400 840 ET LB sw 5433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0800 LED 24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