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OG/1200 LED 4100 840 ET sw 77274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leuchte; Gehäuse aus Stahlblech lackiert. Gehäusefarbe schwarz RAL 9005; Direkt/indirekt diffus-strahlend. Geeiste Einzellinsenoptik aus Acryl mit seitlicher Abstrahlung. Elektrischer Anschluss über 3-Phasen-Stromschiene + Universal Adapter für ET (Schalt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, Eutrac, Iguzzini, Ivela, Reggiani, Target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220 x 55 x 4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TT-OG/1200 LED 4100 840 ET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274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3:00Z</dcterms:created>
  <dc:creator>Metten, Tino</dc:creator>
  <dc:description/>
  <cp:keywords/>
  <dc:language>en-US</dc:language>
  <cp:lastModifiedBy>Metten, Tino</cp:lastModifiedBy>
  <dcterms:modified xsi:type="dcterms:W3CDTF">2023-07-04T10:03:00Z</dcterms:modified>
  <cp:revision>3</cp:revision>
  <dc:subject/>
  <dc:title/>
</cp:coreProperties>
</file>