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SV sg 3244012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; Stabilisierung aus Metall für Stoßstellen der Stromschiene DPSN; Gehäusefarbe silbergrau/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SV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2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