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TIL sw 3244018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T-Form; T-Stück aus Kunststoff für Stromschiene DPSN, links; Gehäusefarbe schwarz; 3P, N, PE + 2x DALI, Einspeisung möglich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8 x 89.7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KTIL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8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