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4500 840 ET 5102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83 x 683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4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