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90° LED 6200 840 DALI LB 54341466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aluminium natur eloxiert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L/90° LED 6200 840 DALI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