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ET wa 774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8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900 LED 56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