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MP LED 1300 830 ET wa 4674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IMP LED 1300 83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