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2000 840 DALI aen 1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