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K sg 324401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bhängeklammer für Dreiphasenstromschiene DPSN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AK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