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940 DALI vw 5898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0 x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800 LED 114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