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1100 LED 3400 840 DALI vw 54341466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, getrennt dimmbar. Direktanteil über Microprismenscheibe mit Kegelentblendung. Indirektanteil über weiß-opal satinierten Acryl-Diffusor. Geeignet für Bildschirmarbeitsplätze 65° &lt; 3000cd/m², UGR ≤ 19 gemäß DIN-EN 12464-1. Anschlussleitung, transluzent, vormontiert. Direkt/Indirektanteil getrennt DALI dimmbar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12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MP/1100 LED 34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