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700 LED 6100 840 ET LB vw 54761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Micro-Zellenraster in Gehäusefarbe. Geeignet für Bildschirmarbeitsplätze 65°&lt; 3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1700 LED 61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1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