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625-EMP LED 5100 840 DALI wa 368223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lege-/Einbauleuchte; Stahlblechgehäuse mit minimalisiertem Randaufbau, für ausgeschnittene Decken und Decken mit sichtbaren T-Schienen 24mm. Gehäusefarbe weißaluminium RAL 9006; Direkt strahlend. Lichtverteilung mittels Microprismenscheibe mit Kegelentblendung. Geeignet für Bildschirmarbeitsplätze 65°&lt; 3000 cd/m², UGR ≤ 19 gemäß DIN-EN 12464-1. Elektrischer Anschluss über fünf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2 x 622 x 9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, Decken mit sichtbaren T-Schienen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300(s-TS); 150(s-TS min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Q625-EMP LED 51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223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