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MP LED 5100 840 ET wa 368223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weißaluminium RAL 9006; Direkt strahlend. Lichtverteilung mittels Microprismenscheibe mit Kegelentblendung. Geeignet für Bildschirmarbeitsplätze 65°&lt; 3000 cd/m², UGR ≤ 19 gemäß DIN-EN 12464-1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300(s-TS); 150(s-TS min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Q625-EMP LED 51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