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2800 LED 6300 840 ET 4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34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87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K/2800 LED 6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