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800 LED 6600 840 DALI wa 77216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 breitstrahlend. Transluzente Einzellinsenoptik aus Acryl mit seitlicher Abstrahlung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B/1800 LED 66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6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