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100 LED 3600 930 ET kl/aen 569415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1100 LED 3600 93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5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