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700 930 DALI sg 351208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ilbergrau/weißaluminium RAL 9006; Direkt tiefstrahlend. Lichtverteilung mittels matt facettiertem Reflektor aus hocheffizientem MIRO-SILVER Aluminium mit einem Reflexionsgrad von 99,8%; Ausstrahlungswinkel 30°; Sicherheitsglasscheibe klar. Elektronischer LED DALI Treiber integriert; Anschluss über DPSN 5-Phasen-Stromschienen-Adapter. Für 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3700 930 DALI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8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