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lo-EOTBT LED 4800 840 DALI vw 76830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legeleuchte; Extrem flache, rahmenlose Einlegeleuchte aus Stahlblech. Geeignet für Decken mit sichtbaren T-Schienen, oder in Verbindung mit Einbaurahmen elvo/pilo-ER auch für ausgeschnittene Decken. Gehäuseunterseite einteilig mit Lochbild. Gehäusefarbe verkehrsweiß RAL 9016; Direkt tief-breitstrahlend. Vollintegrierte transluzente Einzellinsenoptik aus Acryl. Geeignet für Bildschirmarbeitsplätze 65°&lt; 3000 cd/m², UGR ≤ 19 gemäß DIN-EN 12464-1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8 x 618 x 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/24mm [s-TS] (625x625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20(s-TS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9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4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F-Dach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pilo-EOTBT LED 48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6830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7:00Z</dcterms:created>
  <dc:creator>Metten, Tino</dc:creator>
  <dc:description/>
  <cp:keywords/>
  <dc:language>en-US</dc:language>
  <cp:lastModifiedBy>Metten, Tino</cp:lastModifiedBy>
  <dcterms:modified xsi:type="dcterms:W3CDTF">2023-07-04T09:57:00Z</dcterms:modified>
  <cp:revision>3</cp:revision>
  <dc:subject/>
  <dc:title/>
</cp:coreProperties>
</file>