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ET wa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330-EG LED 2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