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DALI vw 768304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3 x 593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/6 LED 4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