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400 840 DALI wa/si 39077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LA/7x1 LED 1400 840 DALI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