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DB sg 3244008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befestigung; Deckenbefestigung aus Metall für DPSN; Gehäusefarbe silbergrau/weißaluminium RAL 900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DB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8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