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1200 LED 4400 840 DALI wa 7735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weißaluminium RAL 9006; Direkt tief-asymmetrisch strahlend. Transluzente Einzellinsenoptik aus Acryl mit seitlicher Abstrahlung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A/1200 LED 44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