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5700 840 DALI vw/vw 5941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5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615 LED 5700 840 DALI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