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ET wa 5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0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5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0800 LED 29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