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200 940 ET sw 468107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MP LED 14200 9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7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