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500 830 ET wa+TRE 5684134186+5674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500 830 ET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34186+5674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