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0800 LED 1600 840 DALI LB sw 543314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schwarz RAL 9005; Indirekt strahlend. Gleichbleibender Indirektanteil über alle Systemkomponenten mittels weiß-opal satinierten Acryl-Diffusor. Integrierte DPSN-3-Phasen Stromschiene + DALI ermöglicht die Aufnahme von Stromschienen Strahlern. Schiene 7-polig, 3x10A/N/PE + DALI, 5-polig nutzbar. Fünfpolige Durchgangsverdrahtung mit Stecksystem 10A. Nutzbare Länge der Stromschiene: 540mm; Maximales Zusatzgewicht der Stromschienenleuchten: 6,8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0800 LED 1600 840 DALI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