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iros R1200-AMP LED 14200 940 ET wa 4681074156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Anbauleuchte; Gerundetes Aluminiumprofil, strukturlackiert. Für Deckenmontage geeignet. Gehäusefarbe weißaluminium RAL 9006; Direkt strahlend. Lichtverteilung über Microprismenscheibe mit Kegelentblendung in Multilayer Technik. Geeignet für Bildschirmarbeitsplätze 65° &lt; 3000 cd/m², UGR ≤ 19 gemäß DIN-EN 12464-1. Elektrischer Anschluss über dreipolige Anschluss- und Verbindungsklemme in Steckkontakt-Technik. Mit integriertem Schutzleiteranschluss und Entriegelungstaste, geeignet für starre und flexible Leiter bis 2,5mm². Montagefreundlich durch Bajonettverschluss und sekundärseitiger Steckverbindung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LxBxH/DxH (mm): 1160 x 69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9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ampenlebensdauer: 050000h L80/B1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 (lm): 14200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Leuchten Lichtausbeute (lm/W): 13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(2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 (W): 106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nergieeffizienzklasse: C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rüfzeichen: IP 20, Schutzklasse I, BAP 65°&lt;3000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Typ: ciros R1200-AMP LED 14200 940 ET wa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4681074156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04T09:52:00Z</dcterms:created>
  <dc:creator>Metten, Tino</dc:creator>
  <dc:description/>
  <cp:keywords/>
  <dc:language>en-US</dc:language>
  <cp:lastModifiedBy>Metten, Tino</cp:lastModifiedBy>
  <dcterms:modified xsi:type="dcterms:W3CDTF">2023-07-04T09:52:00Z</dcterms:modified>
  <cp:revision>3</cp:revision>
  <dc:subject/>
  <dc:title/>
</cp:coreProperties>
</file>