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SB 195 LED 1700 840 DALI VW IP54 879133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Erhöhte Schutzart IP54 durch transluzente Glasscheibe aus Sicherheitsglas. Mit Befestigungsfedern für werkzeuglose Montage, geeignet für Deckenstärken von 10mm-25mm. Gehäusefarbe verkehrsweiß RAL 9016; Direkt breitstrahlend. Lichtverteilung mittels hochglänzendem, stückeloxiertem Reflektor aus Reinstaluminium, mit transluzenter Abdeckung aus Sicherheitsglas. Werkzeuglose Reflektormontage mittels Snap-In-Federsystem. Externer Treiber mit Leuchte betriebsfähig verdrahtet. Elektrischer Anschluss und Anschluss der Steuerleitung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5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SB 195 LED 1700 840 DALI VW IP5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133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