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5900 930 ET wa 4681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5900 9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