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GT/6 LED 1800 840 ET vw 7332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für Decken mit sichtbaren T-Schienen 24mm. LED Trägereinheit aus Aluminium Strangpressprofil, natur eloxiert. Gehäusefarbe verkehrsweiß RAL 9016; Direkt symmetrisch strahlend. Lichtverteilung mittels weiß-opal satiniertem Acrylprofil. Externe Versorgungseinheit mit Leuchte betriebsfähig verdrahtet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98 x 57 x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6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EGT/6 LED 18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32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