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700 840 ET vw+RPE 568414418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700 840 ET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4418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