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/635 M5S5 LED 15700 840 DALI 4711308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Die Leuchte verfügt über eine Mastereinheit mit eingebautem Steuergerät LC-OM DALIeco und Sensor LC-OM DALIeco LS/PD LI, zum tageslicht- und präsenzabhängigen Regeln. Getrennt schalt-/dimmbar über Taster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80 x 330 x 1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M5S5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SIMP/635 M5S5 LED 15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8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