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900-88-HF LED 10700 840 DALI 62809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.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04 x 904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900-88-HF LED 107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809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