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rop/500 LED 2900 830 ET S9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