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600-EMP LED 3800 840 DALI wa 3666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 oder Seilabhängung (optional). Gehäusefarbe weißaluminium RAL 9006; Direkt strahlend. Lichtverteilung über Microprismenscheibe mit Kegelentblendung in Multilayer Technik. Geeignet für Bildschirmarbeitsplätze 65° &lt; 3000 cd/m², UGR ≤ 19 gemäß DIN-EN 12464-1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40 x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0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600-EMP LED 38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6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