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40 ET sw/sw 39028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 x 112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5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2x2 LED 1100 840 ET sw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