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ET sw 773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500 LED 55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