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-OTB/1800 LED 6600 840 ET wa 7723644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omschienenleuchte; Gehäuse aus Stahlblech lackiert. Gehäusefarbe weißaluminium RAL 9006; Direkt tief-breitstrahlend. Transluzente Einzellinsenoptik aus Acryl mit seitlicher Abstrahlung. Geeignet für Bildschirmarbeitsplätze 65°&lt; 3000 cd/m², UGR ≤ 19 gemäß DIN-EN 12464-1. Elektrischer Anschluss über 3-Phasen-Stromschiene + Universal Adapter für ET (Schaltbar). Fü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system Lichtwerk DPSN/DPSNA, Global Trac, Eutrac, Iguzzini, Ivela, Reggiani, Targett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LxBxH/DxH (mm): 1830 x 55 x 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6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TT-OTB/1800 LED 6600 840 ET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23644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3:00Z</dcterms:created>
  <dc:creator>Metten, Tino</dc:creator>
  <dc:description/>
  <cp:keywords/>
  <dc:language>en-US</dc:language>
  <cp:lastModifiedBy>Metten, Tino</cp:lastModifiedBy>
  <dcterms:modified xsi:type="dcterms:W3CDTF">2023-07-04T10:03:00Z</dcterms:modified>
  <cp:revision>3</cp:revision>
  <dc:subject/>
  <dc:title/>
</cp:coreProperties>
</file>