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5x0,75) DALI sw 54301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schwarz; Anschlussleitung transluzent, 5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 A/E (AL 5x0,75)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