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o-EOSLA/7x1 LED 1100 830 ET sw/sw 390773414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Downlight; Rechteckiges Stahlblechgehäuse mit minimalisiertem Randaufbau für ausgeschnittene Decken. Feinstrukturlack tiefschwarz (ähnlich RAL 9005). Mit Befestigungsfedern zur werkzeuglosen Montage. Gehäusefarbe schwarz RAL 9005 / schwarz; Direkt längs-asymetrisch strahlend. Hocheffiziente Kombination aus Micro-Zellenraster in Schwarz und längs-asymetrischer Linsenoptik. Geeignet für Bildschirmarbeitsplätze nach DIN EN 12464-1, 65°&lt; 3000 cd/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xterne Versorgungseinheit mit Leuchte betriebsfertig verdrahtet. Elektrischer Anschluss über zweipolige Anschlussklemme in Steckkontakt-Techni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310 x 71 x 3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50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10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8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I, BAP 65°&lt;15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beo-EOSLA/7x1 LED 1100 830 ET sw/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90773414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5:00Z</dcterms:created>
  <dc:creator>Metten, Tino</dc:creator>
  <dc:description/>
  <cp:keywords/>
  <dc:language>en-US</dc:language>
  <cp:lastModifiedBy>Metten, Tino</cp:lastModifiedBy>
  <dcterms:modified xsi:type="dcterms:W3CDTF">2023-07-04T09:55:00Z</dcterms:modified>
  <cp:revision>3</cp:revision>
  <dc:subject/>
  <dc:title/>
</cp:coreProperties>
</file>