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/300 LED 1100 830 ET 231020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. Gehäusefarbe verkehrsweiß RAL 9016; Direkt strahlend. Runde bombierte Acrylglaswanne mit opaler, matter, glatter Oberfläche. Geeignet für Bildschirmarbeitsplätze nach DIN-EN 12464-1, 65°&lt; 3000 cd/m². Elektrischer Anschluss über drei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02 x 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6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40, Schutzklasse I, BAP 65°&lt;3000, Glühdrahtprüfung 650°C, F, Indoor, CE, Schlagfestigkeit 0,20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rop/300 LED 1100 83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1020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