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800 LED 8600 840 ET 5430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2800 LED 86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