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L0600 LED 2900 840 DALI aen 1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L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