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2000 sw 324421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schwarz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000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A-2000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21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