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A/600 LED 5400 940 DALI vw 552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94 /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uck-A/600 LED 54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2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