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8300 840 ET vw 547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200 LED 8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