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BR/90° LED 600 840 ET LB sw 5472044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natur eloxiert. Gehäusefarbe schwarz RAL 9005; Indirekt strahlend. Gleichbleibender Indirektanteil über alle Systemkomponenten mittels weiß-opal satinierten Acryl-Diffusor. Durchgangsverdrahtung Stecksystem 10A. Bei Systemleuchte serio-HITBR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3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BR/90° LED 600 840 ET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2044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