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OTB/400 LED 1400 840 ET sw 76830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Flache Einbauleuchte aus Stahlblech für ausgeschnittene Decken. Gehäuseunterseite einteilig mit Lochbild. Einfache, werkzeuglose Montage durch Federmechanismus. Gehäusefarbe schwarz RAL 9005;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0 x 110 x 4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7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pilo-EOTB/400 LED 14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30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