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400 940 DALI wa+SAE 567107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7400 94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7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