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600 930 DALI vw 467605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MP LED 3600 93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5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