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DALI sw 544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tiefschwarz (ähnlich RAL 9005), komplett montiert. Gehäusefarbe schwarz RAL 9005; Direkt/indirekt strahlend, getrennt dimmbar. Direkt- und Indirektanteil über weiß-opal satinierten Acryl-Diffusor. Anschlussleitung, transluzent, vormontiert. Direkt/Indirektanteil getrennt DALI dimmbar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0 x 1220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6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 Q 1200-HIG LED 250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