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30 DALI wa/si 39075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200 830 DALI wa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