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SAES 2200/120 5x0,75 774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5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SAES 2200/120 5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