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400 LED 4200 840 ET LB vw 4435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65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1400 LED 42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