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500 LED 6300 840 DALI 425102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G/1500 LED 6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102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