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TL/135° LED 3200 840 ET LB 546404412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profil ausgebildet als 135°-Winkel, natur eloxiert. Gehäusefarbe aluminium natur eloxiert; Direkt/indirekt strahlend. Gleichbleibender Indirektanteil über alle Systemkomponenten mittels weiß-opal satinierten Acryl-Diffusor. Direktanteil über weiß-opal satinierten Acryl-Endlosdiffusor serio-G. Durchgangsverdrahtung Stecksystem 10A. Bei Systemleuchte serio-HIT LB ist jeweils eine Abhängung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bmessungen LxBxH/DxH (mm): 585 x 61 x 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32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2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Systemleistung (W): 2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erio-HITL/135° LED 3200 840 ET LB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6404412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7:00Z</dcterms:created>
  <dc:creator>Metten, Tino</dc:creator>
  <dc:description/>
  <cp:keywords/>
  <dc:language>en-US</dc:language>
  <cp:lastModifiedBy>Metten, Tino</cp:lastModifiedBy>
  <dcterms:modified xsi:type="dcterms:W3CDTF">2023-07-04T10:07:00Z</dcterms:modified>
  <cp:revision>3</cp:revision>
  <dc:subject/>
  <dc:title/>
</cp:coreProperties>
</file>