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L+K/L0600 LED 1400 840 ET aen 43540441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auf Gehrung zusammengefügt, natur eloxiert mit weißem Reflektor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2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9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L+K/L0600 LED 1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0441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