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2800 LED 9600 840 DALI 671010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58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XI/2800 LED 9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10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