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ET sw 768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8 x 618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 LED 4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