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HF LED 7800 840 ET 629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Drei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4 x 1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950-173-HF LED 7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