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2200 840 ET 5101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25 x 425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2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