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DALI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0600 LED 2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