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ala-AG/615 LED 5700 840 ET vw/aen 594121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, pulverbeschichtet, Scheibenrahmen aus Aluminium, natur eloxiert. Für Decken- und Wandmontage geeignet. Gehäusefarbe verkehrsweiß RAL 9016/aluminium natur eloxiert;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5 x 615 x 6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28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7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cala-AG/615 LED 5700 840 ET vw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94121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