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DALI vw/si 390754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300 840 DALI vw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