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/L0600 LED 2500 840 DALI aen 135414662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 ausgebildet als 90°-Winkel, natur eloxiert mit weißem Reflektor, für ausgeschnittene Decken. Gehäusefarbe aluminium natur eloxiert; Deckenbündiges, weiß-opal satiniertes, Polycarbonatstrangpressprofil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9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/L0600 LED 25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14662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