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280-173-HF LED 15200 840 ET 629128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, vormontiert. Drei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84 x 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R1280-173-HF LED 152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9128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