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7100 940 DALI wa 468117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71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G LED 27100 9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7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