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200 LED 5000 840 ET LB 54780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2200 LED 50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0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