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5x0,75 vw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5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-PS 1700 VW 5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