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TB/1200 LED 4400 840 DALI sw 77234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lackiert. Gehäusefarbe schwarz RAL 9005; Direkt tief-breitstrahlend. Transluzente Einzellinsenoptik aus Acryl mit seitlicher Abstrahlung. Geeignet für Bildschirmarbeitsplätze 65°&lt; 3000 cd/m², UGR ≤ 19 gemäß DIN-EN 12464-1. Elektrischer Anschluss über 3-Phasen-Stromschiene + DALI Adapter Typ DPSN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20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TB/1200 LED 44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34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