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1500 LED 4700 927-965 DALI DT8 425402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Leuchte in tunable white Technik für Human Centric Lighting. Lichtfarben 927/warmweiß (2700K) - 965/tageslichtweiß (6500K) stufenlos regelbar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0 x 330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MP/1500 LED 4700 927-965 DALI DT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5402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