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R/90° LED 6200 840 ET LB vw 5434144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verkehrsweiß RAL 9016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61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R/90° LED 62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4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