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500 LED 5200 840 ET vw 7727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/indirekt diffus-strahlend. Geeis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G/1500 LED 52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