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30 ET vw IP44 3791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 x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9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3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