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8600 840 ET wa+SAE 567104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MP LED 18600 84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4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