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DALI vw 7683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verkehrsweiß RAL 9016;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0 x 11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/400 LED 1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