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TB/1900 LED 5600 840 DALI sw 77435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schwarz RAL 9005; Direkt tief-breitstrahlend. Transluzente Zentral-Primäroptik aus Acryl mit seitlicher Abstrahlung. UGR ≤ 19 gemäß DIN-EN 12464-1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908 x 55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5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CTB/1900 LED 56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35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