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sw+RPE 56841441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