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LED 15700 840 ET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0 x 330 x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SIMP LED 15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