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200 830 DALI vw/si 390753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silber; Direkt tief-breitstrahlend. Hocheffiziente Kombination aus Micro-Zellenraster in Silber und tief-breitstrahlender Linsenoptik. Geeignet für Bildschirmarbeitsplätze nach DIN EN 12464-1, 65°&lt; 3000 cd/m², UGR ≤ 19 gemäß DIN EN 12464-1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TB/7x1 LED 1200 830 DALI vw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3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