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A/2800 LED 8900 930 DALI kl/aen 569015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fünfpolige Anschluss- und Verbindungsklemme in Steckkontakt-Technik. Mit integriertem Schutzleiteranschluss und Entriegelungstaste, geeignet für starre und flexible Leiter bis 2,5mm². Baldachin aus Aluminiumprofil, natur eloxiert, mit Betriebsgerät und Vorbereitung für Durchgangsverdrahtung. Einzelseilabhängung, transluzent mit integrierter Stromführung. Frei höhenverstellbar von 150 - 15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07 x 40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klir-HIOSA/2800 LED 8900 930 DALI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015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