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600 840 ET vw 337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8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44 LED 2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