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ET vw+TRE 56760441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900 840 ET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41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