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vw 5430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300 927-965 DT8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