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1400 LED 3600 840 DALI 1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44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MP/1400 LED 3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