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4700 840 DALI wa 5420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5 x 625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 LED 47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