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3600 840 DALI 510709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fünf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20 x 520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G LED 3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709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