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DALI wa/si 3907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200 84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