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930 DALI wa+TRE 567915668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930 DALI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5668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