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L0600 LED 2500 840 DALI aen 43541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L06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