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400 830 DALI sw/sw 390753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 / schwarz; Direkt tief-breitstrahlend. Hocheffiziente Kombination aus Micro-Zellenraster in Schwarz und tief-breitstrahlender Linsenoptik. Geeignet für Bildschirmarbeitsplätze nach DIN EN 12464-1, 65°&lt; 1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10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TB/7x1 LED 1400 830 DALI sw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3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