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sw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41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6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DENT/1200 LED 23600 940 DALI 2G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