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MP LED 5100 840 DALI vw 36822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verkehrsweiß RAL 9016; Direkt strahlend. Lichtverteilung mittels Microprismenscheibe mit Kegelentblendung. Geeignet für Bildschirmarbeitsplätze 65°&lt; 3000 cd/m², UGR ≤ 19 gemäß DIN-EN 12464-1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300(s-TS); 150(s-TS min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625-EMP LED 5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