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ET LB 5472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R/90° LED 11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