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1100 LED 6100 927-965 DT8 sw 54341269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tiefschwarz (ähnlich RAL 9005). Gehäusefarbe schwarz RAL 9005; Direkt/indirekt strahlend, getrennt dimmbar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7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G/1100 LED 6100 927-965 DT8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269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