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 me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optisch durchlaufende Lichtbandmontage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 x 26 x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V0 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