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10000 LED Diffusor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1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0 x 58 x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1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