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M7x1 vz 3907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. Passend für beo 7x1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00 x 100 x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M7x1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