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30 ET wa/si 39028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 x 112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95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2x2 LED 1200 830 ET wa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