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2W ws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Ein Doppeltaster mit zwei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1 x 81 x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 BT PB 2W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