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R) wa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R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 x 86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E LED A/E (KR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