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30 DALI sw/sw 3902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 x 112 x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95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B/2x2 LED 1100 830 DALI sw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