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500 940 ET sw 4671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4500 9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