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C/0600 LED Eckdiffusor Set 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, auf Gehrung geschnitten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72 x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RC/0600 LED Eckdiffusor S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