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K/2200 LED 5000 840 ET 4358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Weiß-opal satiniertes Polycarbonatstrangpressprofil mit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72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65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AK/2200 LED 50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