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000 930 DALI wa 4671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6000 9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