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1100 840 ET wa+TRE 567904415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1100 840 ET wa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4415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