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qube LED 900 840 ET IP65 V2A 844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250 x 7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8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65, Schutzklasse I, BAP 65°&lt;1000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qube LED 900 840 ET IP65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4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