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DA ws 324402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weiß; 5-poliger Abgriff mit Phasenvorwahl; L, N, PE + 2x DALI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 x 32 x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DA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