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500 LED 4700 940 DALI vw 55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30 /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A/500 LED 4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