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4100 840 ET LB 5435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400 LED 41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