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ET vw/vw 5941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57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