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DENT/1200 LED 24200 927-965DT82Gvw 54841269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 in U-Form, natur eloxiert. Stirnseiten Stahlblech. Feinstrukturlack verkehrsweiß (ähnlich RAL 9016). Gehäusefarbe verkehrsweiß RAL 9016; Direkt/indirekt strahlend, getrennt dimmbar. Direkt- und Indirektanteil über weiß-opal satinierten Acryl-Diffusor. Leuchte in Tunable white Technik für Human Centric Lighting. Lichtfarben 927/warmweiß (2700K) - 965/tageslichtweiß (6500K) stufenlos regelbar. Geeignete Steuerung für Tunable white Technik auf Anfrage. Anschlussleitung transluzent, vormontiert. Sechs Seilabhängungen mit Schnellstellkupplung, frei höhenverstellbar von 150 bis 200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741 x 1220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4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device type 8 (7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8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DENT/1200 LED 24200 927-965DT82G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841269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2:00Z</dcterms:created>
  <dc:creator>Metten, Tino</dc:creator>
  <dc:description/>
  <cp:keywords/>
  <dc:language>en-US</dc:language>
  <cp:lastModifiedBy>Metten, Tino</cp:lastModifiedBy>
  <dcterms:modified xsi:type="dcterms:W3CDTF">2023-07-04T10:02:00Z</dcterms:modified>
  <cp:revision>3</cp:revision>
  <dc:subject/>
  <dc:title/>
</cp:coreProperties>
</file>