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2200 LED 5800 840 ET aen 13581441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58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2200 LED 58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81441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