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9900 930 ET vw+RPE 567905415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9900 930 ET v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5415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