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VTS 625 Set vw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sichtbaren Montageschienen, verkehrsweiß, zur Gewichtsübertragung auf Tragstruktur. Einzelseilaufhängungen frei verschiebbar über eine oder zwei Moduleinheiten. Geeignet für Plattenstärken 12 - 30mm. Auf Anfrage auch für andere Plattenstärken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1 x 50 x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VTS 625 S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