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DALI 40200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0 x 1200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ado Q 1200-HI LED 16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