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S si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zur Befestigung des fino-Einbaukanals an der Rohdecke. Seil mit Öse zur Befestigung an bauseitigen Ha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S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