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DALI sw/sw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1900 84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