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2700 840 ET 510101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25 x 425 x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2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