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sg 359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201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000 93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