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30 DALI sw/sw 39077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LA/7x1 LED 1100 83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