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o-EOTBT/6 LED 4800 840 DALI sw 76830466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Extrem flache, rahmenlose Einlegeleuchte aus Stahlblech. Geeignet für Decken mit sichtbaren T-Schienen. Gehäuseunterseite einteilig mit Lochbild. Gehäusefarbe schwarz RAL 9005; Direkt tief-breitstrahlend. Vollintegrierte transluzente Einzellinsenoptik aus Acryl. Geeignet für Bildschirmarbeitsplätze 65°&lt; 3000 cd/m², UGR ≤ 19 gemäß DIN-EN 12464-1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93 x 593 x 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00x600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9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pilo-EOTBT/6 LED 48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830466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