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700 LED 6200 840 ET LB 54761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1700 LED 62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