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300 840 DALI vw 338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5 x 175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60 LED 4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