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4400 830 ET sw 467103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MP LED 14400 83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3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