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8900 930 ET kl/aen 569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800 LED 89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