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700 840 DALI LB sw 4433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0800 LED 47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