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lip-TT-OTB/1200 LED 4400 840 DALI vw 77234466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Stromschienenleuchte; Gehäuse aus Stahlblech pulverbeschichtet. Gehäusefarbe verkehrsweiß RAL 9016; Direkt tief-breitstrahlend. Transluzente Einzellinsenoptik aus Acryl mit seitlicher Abstrahlung. Geeignet für Bildschirmarbeitsplätze 65°&lt; 3000 cd/m², UGR ≤ 19 gemäß DIN-EN 12464-1. Elektrischer Anschluss über 3-Phasen-Stromschiene + DALI Adapter Typ DPSN (Dimmbar). Für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tromschienensystem Lichtwerk DPSN/DPSNA, Global Trac DALI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1220 x 55 x 4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mpenlebensdauer: 050000h L80/B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44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 (lm/W): 16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DALI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27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ergieeffizienzklasse: D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 20, Schutzklasse I, BAP 65°&lt;3000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clip-TT-OTB/1200 LED 4400 840 DALI vw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77234466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4T10:03:00Z</dcterms:created>
  <dc:creator>Metten, Tino</dc:creator>
  <dc:description/>
  <cp:keywords/>
  <dc:language>en-US</dc:language>
  <cp:lastModifiedBy>Metten, Tino</cp:lastModifiedBy>
  <dcterms:modified xsi:type="dcterms:W3CDTF">2023-07-04T10:03:00Z</dcterms:modified>
  <cp:revision>3</cp:revision>
  <dc:subject/>
  <dc:title/>
</cp:coreProperties>
</file>