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pia R600-EMP LED 3800 840 ET wa 36660441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leuchte; Rundes Stahlblechgehäuse mit minimalisiertem Randaufbau, für ausgeschnittene Decken. Befestigung mittels Befestigungsfedern (inklusive) oder Seilabhängung (optional). Gehäusefarbe weißaluminium RAL 9006; Direkt strahlend. Lichtverteilung über Microprismenscheibe mit Kegelentblendung in Multilayer Technik. Geeignet für Bildschirmarbeitsplätze 65° &lt; 3000 cd/m², UGR ≤ 19 gemäß DIN-EN 12464-1. Separate Treibereinheit, steckbar. Elektrischer Anschluss über drei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40 x 10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108(AD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 (lm): 38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D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lopia R600-EMP LED 3800 840 ET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6660441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7:00Z</dcterms:created>
  <dc:creator>Metten, Tino</dc:creator>
  <dc:description/>
  <cp:keywords/>
  <dc:language>en-US</dc:language>
  <cp:lastModifiedBy>Metten, Tino</cp:lastModifiedBy>
  <dcterms:modified xsi:type="dcterms:W3CDTF">2023-07-04T09:57:00Z</dcterms:modified>
  <cp:revision>3</cp:revision>
  <dc:subject/>
  <dc:title/>
</cp:coreProperties>
</file>