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H/550 LED 3000 930 DALI vw 56659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verkehrsweiß RAL 9016; Elektrischer Anschluss über fünfpolige Anschluss- und Verbindungsklemme in Steckkontakt-Technik; mit integriertem Schutzleiteranschluss und Entriegelungstaste, geeignet für starre und flexible Leiter bis 2,5 mm². Deckenbaldachin und Stahlrohr weiß lackiert. Auf Anfrage auch in verchromter oder Edelstahl-Ausführung erhäl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H/550 LED 30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659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