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ET sg 3512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800 94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