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ESL sw 3244002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-Einspeisung; Einspeisung aus Kunststoff für Stromschiene DPSN, links; Gehäusefarbe schwarz; 3P, N, PE + 2x DALI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5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ESL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2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