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ET vw 3663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MP LED 1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