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MP/1200 LED 4900 840 DALI 422101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Microprismenscheibe mit Kegelentblendung; homogener Lichtaustritt durch seitliche LED-Lichteinkopplung sowie aufliegendem Aluminium-Reflektor in hochreflektierend weißer Beschichtung. Micro-Lochung an der Gehäuseoberseite für eine leichte Deckenaufhellung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99 x 330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HIMP/1200 LED 49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2101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