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100 840 ET KGM IP54 8791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100 840 ET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