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DT8 LBvw 5430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300 927-965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