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300 840 ET sw+RPE 5684044154+5674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schwarz RAL 9005; Direkt strahlend. Lichtverteilung über Microprismenscheibe mit Kegelentblendung in Multilayer Technik. Geeignet für Bildschirmarbeitsplätze 65° &lt; 3000 cd/m², UGR &lt;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MP LED 1300 840 ET s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44154+5674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8:00Z</dcterms:created>
  <dc:creator>Metten, Tino</dc:creator>
  <dc:description/>
  <cp:keywords/>
  <dc:language>en-US</dc:language>
  <cp:lastModifiedBy>Metten, Tino</cp:lastModifiedBy>
  <dcterms:modified xsi:type="dcterms:W3CDTF">2023-07-04T09:58:00Z</dcterms:modified>
  <cp:revision>3</cp:revision>
  <dc:subject/>
  <dc:title/>
</cp:coreProperties>
</file>