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400 840 ET LB 5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6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