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EF LED 15200 840 ET 625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10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2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1280-173-EF LED 15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