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sw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4 x 63 x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LK/1200 LED 4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