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400 LED 3100 840 ET 1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4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1400 LED 3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