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DALI wa+SAE 567917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000 94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