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X sw 3244019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X-Form; Kreuzkupplung aus Kunststoff für Stromschiene DPSN; Gehäusefarbe schwarz; 3P, N, PE + 2x DALI, Einspeisung möglich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8 x 148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KX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9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