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5200 840 ET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AF LED 1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