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800 840 ET vw 3663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G LED 2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