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SAY si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für fino-HT Stöße inkl. Verbinder. Deckenzylinder für waagrechte Dec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SAY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