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300 LED 1200 840 ET 23102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02 x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300 LED 1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2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