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500 840 DALI sw/sw 390754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tiefschwarz (ähnlich RAL 9005). Mit Befestigungsfedern zur werkzeuglosen Montage. Gehäusefarbe schwarz RAL 9005 / schwarz; Direkt tief-breitstrahlend. Hocheffiziente Kombination aus Micro-Zellenraster in Schwarz und tief-breitstrahlender Linsenoptik. Geeignet für Bildschirmarbeitsplätze nach DIN EN 12464-1, 65°&lt; 1000 cd/m², UGR ≤ 19 gemäß DIN EN 12464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10 x 71 x 3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5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10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eo-EOSTB/7x1 LED 1500 840 DALI sw/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4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