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600-88-EF LED 4800 840 ET 62406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dreipolige Anschluss- und Verbindungsklemme in Steckkontakt-Technik; mit integriertem Schutzleiteranschluss und Entriegelungstaste, geeignet für starre und flexible Leiter bis 2,5mm². Anschlussleitung bereits vormontiert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30 x 630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600-88-EF LED 48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406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