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HF LED 22000 840 DALI 629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6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560-173-HF LED 22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