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vw RAL 9016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5x0,75)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