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sw 548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41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200 LED 24200 927-965DT82G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