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ET vw+SAE 568403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 strahlend. Lichtverteilung über Microprismenscheibe mit Kegelentblendung in Multilayer Technik. Geeignet für Bildschirmarbeitsplätze 65° &lt; 3000 cd/m², UGR &lt; 19 gemäß DIN-EN 12464-1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200 83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