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it-OTB/1500 LED 5500 840 DALI vw 7693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ie Befestigung erfolgt ausschließlich über die im Lieferumfang enthaltene Clips für 24 mm T-Schienen. Gehäusefarbe verkehrsweiß RAL 9016; Direkt tief-breitstrahlend. Transluzente Einzellinsenoptik aus Acryl mit seitlicher Abstrahlung. Geeignet für Bildschirmarbeitsplätze 65°&lt; 3000 cd/m², UGR ≤ 19 gemäß DIN-EN 12464-1. Elektrischer Anschluss über vormontierte fünfpolige Anschlussleitung, 2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5 x 55 x 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2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it-OTB/1500 LED 55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693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