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60 LED 4100 830 ET vw 3370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Geeignet für Bildschirmarbeitsplätze 65°&lt; 1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82 x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T/160 LED 41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