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B LED vz 135000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ssatz; Schwenkbügelset zur fino-Lichtbandmontage in ausgeschnittenen Decken. Bügel aus verzinktem Stahlblech. Für die Längen 1100 und 1400 wird je ein Set benötigt. Für die Längen 2200 und 2800 sowie die Ecken werden je 2 Sets benötigt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2 x 76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TB LED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0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