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800 940 ET wa 4689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4800 9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