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 SAES 2200/120 3x0,75 774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3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 SAES 2200/120 3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