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7800 840 ET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42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AF LED 7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