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2600 840 ET vw 4438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200 LED 126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