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EF LED 18400 840 DALI 624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, auch für Decken mit sichtbaren T-Schienen geeignet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38 x 1238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; 160(s-TS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EF LED 1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