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/1200 LED 5000 840 ET 2162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annenprofil aus weiß-opalem Acrylglas, konvex mit innenliegenden Längsprismen, aufsteckbare weiße Stirnseiten aus Polycarbonat, UV-stabilisier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04 x 218 x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K/1200 LED 5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2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