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EF LED 22000 840 DALI 625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90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560-173-EF LED 22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