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L0600 LED 2500 840 ET aen 13541441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natur eloxiert mit weißem Reflektor, für ausgeschnittene Decken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L0600 LED 2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41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