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K/1400 LED 3100 840 ET 4355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Stirnseiten Stahlblech, weißaluminium lackiert. Verdeckte Tragschiene zur Deckenmontage aus Stahlblech, verkehrsweiß, zur werkzeuglosen Befestigung der Leuchte. Gehäusefarbe aluminium natur eloxiert; Direkt strahlend. Weiß-opal satiniertes Polycarbonatstrangpressprofil mit weißen Reflektoren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24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17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AK/1400 LED 31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5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