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 R300 vz 366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30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46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EM R3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