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G LED 2000 840 DALI vw 36630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0 x 7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7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300-EG LED 20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0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