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200 840 ET vw+TRE 567914418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8200 840 ET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4418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