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400 LED 1500 840 ET LB vw 54350441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verkehrsweiß RAL 9016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1100mm; Maximales Zusatzgewicht der Stromschienenleuchten: 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D/1400 LED 15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0441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