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300 840 ET vw/vw 3902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 x 112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5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2x2 LED 1300 84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