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4200 927-965DT82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