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-EM Q330 vz 36832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lopia Q 330 und Decken im Modulmaß 625x625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-EM Q33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32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