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200 830 ET wa/si 390753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TB/7x1 LED 1200 830 ET wa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3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