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1400 LED 3600 840 ET aen 43551441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10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48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1400 LED 36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51441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