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/6 LED 4800 840 ET vw 76830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. Gehäuseunterseite einteilig mit Lochbild. Gehäusefarbe verkehrsweiß RAL 9016; Direkt tief-breitstrahlend. Vollintegrierte transluzente Einzellinsenoptik aus Acryl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3 x 593 x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T/6 LED 4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