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iros R900-AG LED 13600 830 ET wa 468913418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Anbauleuchte; Gerundetes Aluminiumprofil, strukturlackiert. Für Decken- und Wandmontage geeignet. Gehäusefarbe weißaluminium RAL 9006; Direkt strahlend. Homogene Ausleuchtung durch satinierte Spezial-Acrylscheibe mit hoher Transmission. Elektrischer Anschluss über dreipolige Anschluss- und Verbindungsklemme in Steckkontakt-Technik. Mit integriertem Schutzleiteranschluss und Entriegelungstaste, geeignet für starre und flexible Leiter bis 2,5mm². Montagefreundlich durch Bajonettverschluss und sekundärseitiger Steckverbindung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880 x 69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3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mpenlebensdauer: 050000h L80/B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1360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Leuchten Lichtausbeute (lm/W): 149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91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ergieeffizienzklasse: C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 20, Schutzklasse I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ciros R900-AG LED 13600 830 ET wa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468913418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4T09:53:00Z</dcterms:created>
  <dc:creator>Metten, Tino</dc:creator>
  <dc:description/>
  <cp:keywords/>
  <dc:language>en-US</dc:language>
  <cp:lastModifiedBy>Metten, Tino</cp:lastModifiedBy>
  <dcterms:modified xsi:type="dcterms:W3CDTF">2023-07-04T09:53:00Z</dcterms:modified>
  <cp:revision>3</cp:revision>
  <dc:subject/>
  <dc:title/>
</cp:coreProperties>
</file>