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 LED 4500 840 ET IP54 vw 7220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G LED 4500 840 ET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