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ET sw 4432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6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500 LED 3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