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900 940 DALI vw 4679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4900 9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