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600 930 ET sg 351108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2600 930 ET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8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