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R/90° LED 1100 840 DALI LB sw 54721466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schwarz RAL 9005; Indirekt strahlend. Gleichbleibender Indirektanteil über alle Systemkomponenten mittels weiß-opal satinierten Acryl-Diffusor. Durchgangsverdrahtung Stecksystem 10A. Bei Systemleuchte serio-HITBR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3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BR/90° LED 11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66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