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40 LED 1500 840 ET vw IP44 379110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drei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 x 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9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7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40 LED 1500 840 ET vw IP4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110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