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MP/R0600 LED 2900 840 DALI aen 535414661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auf Gehrung zusammengefügt, natur eloxiert mit weißem Reflektor. Gehäusefarbe aluminium natur eloxiert; Deckenbündiges, transluzentes Polycarbonatstrangpressprofil mit eingeschobener Microprismenscheibe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2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2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MP/R0600 LED 29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14661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