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100 LED 3800 940 ET kl/aen 5694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1100 LED 38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