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ESR sw 3244001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-Einspeisung; Einspeisung aus Kunststoff für Stromschiene DPSN, rechts; Gehäusefarbe schwarz; 3P, N, PE + 2x DALI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5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ESR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1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