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G LED 25900 930 DALI sw 468115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9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G LED 25900 93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15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