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000 940 ET wa+SAE 567917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8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8000 940 ET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7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