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ar image II Q-AMP LED 4400 840 DALI 510709669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Aluminiumprofil, natur eloxiert. Ecken auf Gehrung gearbeitet. Für Decken und Wandmontage geeignet. Gehäusefarbe aluminium natur eloxiert; Direkt strahlend. Microprismenscheibe mit Kegelentblendung. Elektrischer Anschluss über fünfpolige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20 x 520 x 8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X/Y (mm): 0 / 2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inar image II Q-AMP LED 44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10709669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