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400 940 DALI vw 467907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MP LED 8400 9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7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