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900 927-965DT82Gsw 5485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tiefschwarz (ähnlich RAL 9005). Gehäusefarbe schwarz RAL 9005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021 x 1500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DENT/1500 LED 28900 927-965DT82G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