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90 LED 2000 830 ET VW IP44 3792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90 x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1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90 LED 2000 830 ET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