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Q625-EG LED 3700 840 ET vw 368223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-/Einbauleuchte; Stahlblechgehäuse mit minimalisiertem Randaufbau, für ausgeschnittene Decken und Decken mit sichtbaren T-Schienen 24mm. Gehäusefarbe verkehrsweiß RAL 9016; Direkt strahlend. Homogene Ausleuchtung durch satinierte Spezial-Acrylscheibe mit hoher Transmission. Geeignet für Bildschirmarbeitsplätze nach DIN-EN 12464-1, 65°&lt; 3000 cd/m². Elektrischer Anschluss über dreipolige Anschluss- und Verbindungsklemme in Steckkontakt-Technik; mit integriertem Schutzleiteranschluss und Entriegelungstasten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22 x 622 x 9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, Decken mit sichtbaren T-Schienen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50(AD); 300(s-T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Q625-EG LED 37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8223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