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aro-EG/6 LED 4500 840 ET IP54 vw 72260141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inlegeleuchte; Stahlblechgehäuse geeignet für Decken mit sichtbaren T-Schienen 24mm; Geeignet und zertifiziert nach DIN 10500/Food für den Einsatz in Lebensmittel- und Getränkeindustrie. Die Schutzart bezieht sich auf die sichtbare Leuchtenfläche. Gehäusefarbe verkehrsweiß RAL 9016; Direkt strahlend. Homogene Ausleuchtung durch satinierte Spezial-Acrylscheibe mit hoher Transmission. Elektrischer Anschluss über dreipolige Anschluss- und Verbindungsklemme in Steckkontakt-Technik; mit integriertem Schutzleiteranschluss und Entriegelungstaste, geeignet für starre und flexible Leiter bis 2,5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597 x 597 x 8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kensystem: Decken mit sichtbaren T-Schienen/24mm [s-TS] (600x600mm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 (mm): 180(s-TS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9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45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6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2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54, Schutzklasse I, F, F-Dach, HACCP DIN10500/Food/IFS/BRC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taro-EG/6 LED 4500 840 ET IP54 v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72260141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9:57:00Z</dcterms:created>
  <dc:creator>Metten, Tino</dc:creator>
  <dc:description/>
  <cp:keywords/>
  <dc:language>en-US</dc:language>
  <cp:lastModifiedBy>Metten, Tino</cp:lastModifiedBy>
  <dcterms:modified xsi:type="dcterms:W3CDTF">2023-07-04T09:57:00Z</dcterms:modified>
  <cp:revision>3</cp:revision>
  <dc:subject/>
  <dc:title/>
</cp:coreProperties>
</file>