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200 930 DALI sw 4689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4200 9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