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DALI sw 774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500 LED 45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