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3900 930 DALI wa 467105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MP LED 13900 93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5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