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rail-HGI/1400 LED 4200 840 ET 671005418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endelleuchte; Seitenteile Aluminiumprofil, natur eloxiert. Stirnseiten und Oberseite Stahlblech, weißaluminium lackiert. Gehäusefarbe aluminium natur eloxiert; Direkt/indirekt strahlend. Weiß-opal satiniertes Polycarbonatstrangpressprofil. Anschlussleitung, transluzent, vormontiert. Y-Seilabhängung mit Schnellstellkupplung, frei höhenverstellbar von 150 bis 2000 mm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1431 x 62 x 71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ampenlebensdauer: 050000h L80/B1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 (lm): 42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 (lm/W): 9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 (W): 4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nergieeffizienzklasse: C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 20, Schutzklasse I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rail-HGI/1400 LED 4200 840 ET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671005418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04T10:02:00Z</dcterms:created>
  <dc:creator>Metten, Tino</dc:creator>
  <dc:description/>
  <cp:keywords/>
  <dc:language>en-US</dc:language>
  <cp:lastModifiedBy>Metten, Tino</cp:lastModifiedBy>
  <dcterms:modified xsi:type="dcterms:W3CDTF">2023-07-04T10:02:00Z</dcterms:modified>
  <cp:revision>3</cp:revision>
  <dc:subject/>
  <dc:title/>
</cp:coreProperties>
</file>