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vw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Direkt tief-breitstrahlend. Vollintegrierte transluzente Einzellinsenoptik aus Acryl. Blendungsbewertung UGR ≤ 19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