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830 ET sw+SAE 567613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830 ET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3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