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100 LED 4200 840 ET 54741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1100 LED 42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