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0800 LED 2900 840 DALI vw 5313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50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95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0800 LED 2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3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