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1280-173-AF LED 15200 840 DALI 627128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dreipolige bzw. bei dimmbaren Leuchten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84 x 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R1280-173-AF LED 152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7128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