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PSN-KTIL ws 3244018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erbinder T-Form; T-Stück aus Kunststoff für Stromschiene DPSN, links; Gehäusefarbe weiß; 3P, N, PE + 2x DALI, Einspeisung möglich; Die richtige Orientierung des Bauteils ist aus der Montageanleitung ersichtlich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48 x 89.7 x 37.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DPSN-KTIL ws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244018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4:00Z</dcterms:created>
  <dc:creator>Metten, Tino</dc:creator>
  <dc:description/>
  <cp:keywords/>
  <dc:language>en-US</dc:language>
  <cp:lastModifiedBy>Metten, Tino</cp:lastModifiedBy>
  <dcterms:modified xsi:type="dcterms:W3CDTF">2023-07-04T10:04:00Z</dcterms:modified>
  <cp:revision>3</cp:revision>
  <dc:subject/>
  <dc:title/>
</cp:coreProperties>
</file>