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erio-HITME A/E (AL 3x0,75) ET wa RAL 9006 543023710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tirnseite; Mitteleinspeisung inkl. Anfang- und Endkappe für offene serio-HIT-Lichtstrukturen. Stahlblech lackiert. Gehäusefarbe weißaluminium RAL 9006; Anschlussleitung transluzent, 3x0,75mm², 2000mm. Verbindungsstecker, Deckenbaldachin Kunststoff, weiß, 72 x 22mm incl. Kabelclips für Drahtseil, transparent. Seilabhängung mit Deckenzylinder für waagrechte Decken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1 x 61 x 10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 20, Schutzklasse I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serio-HITME A/E (AL 3x0,75) ET wa RAL 9006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43023710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4T10:09:00Z</dcterms:created>
  <dc:creator>Metten, Tino</dc:creator>
  <dc:description/>
  <cp:keywords/>
  <dc:language>en-US</dc:language>
  <cp:lastModifiedBy>Metten, Tino</cp:lastModifiedBy>
  <dcterms:modified xsi:type="dcterms:W3CDTF">2023-07-04T10:09:00Z</dcterms:modified>
  <cp:revision>3</cp:revision>
  <dc:subject/>
  <dc:title/>
</cp:coreProperties>
</file>