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hara-EMTT/110 LED 2700 940 ET sw 351105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ahler; LED Stromschienenstrahler, 350° dreh- und 90° schwenkbar. Kompakte Strahler-Einheit aus Aluminium-Druckguss mit Treiber im Gelenkarm designintegriert. Gehäusefarbe schwarz RAL 9005; Direkt tiefstrahlend. Lichtverteilung mittels matt facettiertem Reflektor aus hocheffizientem MIRO-SILVER Aluminium mit einem Reflexionsgrad von 99,8%; Ausstrahlungswinkel 30°; Sicherheitsglasscheibe klar. Elektronischer Treiber integriert. Anschluss über Global Trac 3-Phasen-Stromschienen-Adapter. Für 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0 x 180 x 2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sstrahlungswinkel: 3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mphara-EMTT/110 LED 2700 9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1105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