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qube LED 900 840 ET IP65 vz 8440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möbel; Unterteil mit Klemmmechanismus aus verzinktem Stahl, sowie Montageplatte aus Edelstahl zur Aufnahme der elektrischen Komponenten. Haube Massiv-Acryl mit Kantenverschweißung; weiß mattiert, für den Einsatz im öffentlichen Raum. Gehäusefarbe verzinkt; LED in Modultechnik mit breit strahlender Einzellinsenoptik für ein homogenes Erscheinungsbild. Elektrischer Anschluss über drei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250 x 7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8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65, Schutzklasse I, BAP 65°&lt;1000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ght qube LED 900 840 ET IP65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40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