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500 930 ET sw+RPE 567605415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500 930 ET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5415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