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500 LED 4700 940 ET wa 558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orona-H/500 LED 47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