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MP LED 5200 840 ET 51020241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Microprismenscheibe mit Kegelentblendung. Geeignet für Bildschirmarbeitsplätze 65°&lt; 3000 cd/m², UGR ≤ 19 gemäß DIN-EN 12464-1. Elektrischer Anschluss über dreipolige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83 x 683 x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Q-AMP LED 5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20241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