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G LED 4700 840 DALI wa 3664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400-EG LED 47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