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7x1 LED 2200 840 DALI vw/vw 39078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verkehrsweiß (ähnlich RAL 9016). Mit Befestigungsfedern zur werkzeuglosen Montage. Gehäusefarbe verkehrsweiß RAL 9016/weiß; Direkt breitstrahlend. Hocheffiziente Kombination aus Micro-Zellenraster in Weiß und breitstrahlender Linsenoptik. 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10 x 71 x 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5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9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2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eo-EOSB/7x1 LED 2200 840 DALI vw/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8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