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MP/2200 LED 5800 840 DALI 5358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Transparentes Polycarbonatstrangpressprofil mit eingeschobener Microprismenscheibe und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72 x 72 x 9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HMP/2200 LED 58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8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