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PSN-DH sg 32440211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kohaken; Dekohaken aus Kunststoff für DPSN; Gehäusefarbe silbergrau/weißaluminium RAL 9006; Max. Belastung 50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DPSN-DH sg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2440211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4:00Z</dcterms:created>
  <dc:creator>Metten, Tino</dc:creator>
  <dc:description/>
  <cp:keywords/>
  <dc:language>en-US</dc:language>
  <cp:lastModifiedBy>Metten, Tino</cp:lastModifiedBy>
  <dcterms:modified xsi:type="dcterms:W3CDTF">2023-07-04T10:04:00Z</dcterms:modified>
  <cp:revision>3</cp:revision>
  <dc:subject/>
  <dc:title/>
</cp:coreProperties>
</file>