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-Q/R-E 6300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Seil-Befestigungssatz für epic Einbauleuchten. 4-Seil - Abhängung.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-Q/R-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300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