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o-EOSLA/7x1 LED 1300 830 DALI wa/si 390773666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-Downlight; Rechteckiges Stahlblechgehäuse mit minimalisiertem Randaufbau für ausgeschnittene Decken. Feinstrukturlack weißaluminium (ähnlich RAL 9006). Mit Befestigungsfedern zur werkzeuglosen Montage. Gehäusefarbe weißaluminium RAL 9006 / silber; Direkt längs-asymetrisch strahlend. Hocheffiziente Kombination aus Micro-Zellenraster in Silber und längs-asymetrischer Linsenoptik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xterne Versorgungseinheit mit Leuchte betriebsfertig verdrahtet. Elektrischer Anschluss über vierpolige Anschlussklemme in Steckkontakt-Technik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310 x 71 x 3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kensystem: ausgeschnittene Decken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 (mm): 50(AD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ampenlebensdauer: 10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3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1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beo-EOSLA/7x1 LED 1300 830 DALI wa/si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90773666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5:00Z</dcterms:created>
  <dc:creator>Metten, Tino</dc:creator>
  <dc:description/>
  <cp:keywords/>
  <dc:language>en-US</dc:language>
  <cp:lastModifiedBy>Metten, Tino</cp:lastModifiedBy>
  <dcterms:modified xsi:type="dcterms:W3CDTF">2023-07-04T09:55:00Z</dcterms:modified>
  <cp:revision>3</cp:revision>
  <dc:subject/>
  <dc:title/>
</cp:coreProperties>
</file>