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100 940 ET vw 359102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verkehrsweiß RAL 9016; Direkt tiefstrahlend. Lichtverteilung mittels matt segmentiertem Reflektor aus hocheffizienten MIRO-SILVER Aluminium mit einem Reflexionsgrad von 99,8%; Ausstrahlungswinkel 30°; Sicherheitsglasscheibe klar. Elektronischer Treiber integriert; Anschluss über 3-Phasen-Universal Stromschienen Adapter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75 x 201 x 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potty-SYTT LED 21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2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