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DALI vw+SAE 567617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100 94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