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M sw 324400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teleinspeisung; Einspeisung aus Kunststoff für Stromschiene DPSN, mitte; Gehäusefarbe schwarz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SM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