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vw/si 390753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ET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