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M ws 3244005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gerade; Kupplung aus Kunststoff für Stromschiene DPSN, mechanisch, keine elektische Verbindung. Gehäusefarbe weiß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KM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5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