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DALI vw+TRE 56791566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930 DALI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66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