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500 LED 4700 927-965 DALI DT8 44540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HCL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G/1500 LED 4700 927-965 DALI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40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