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600 927-965 DALI DT8 IP54 72200669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 LED 4600 927-965 DALI DT8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669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