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000 940 DALI sw+SAE 56791766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8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8000 940 DALI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766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