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E/1700 LED 5700 940 DALI kl/aen 56961766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fünfpolige Anschluss- und Verbindungsklemme in Steckkontakt-Technik. Mit integriertem Schutzleiteranschluss und Entriegelungstaste, geeignet für starre und flexible Leiter bis 2,5mm². Einzelseilabhängung, transluzent, mit integrierter Stromführung. Frei höhenverstellbar von 150 - 1500 mm, inklusive Betriebsgerät für Deckeneinbau. Keine sichtbare Anschlussleit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687 x 40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HIOSE/1700 LED 5700 940 DALI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61766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