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R1280-173-HF LED 15200 840 DALI 6291286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Anschlussleitung, transluzent, vormontiert. Drei Seilabhängungen mit Schnellstellkupplung, frei höhenverstellbar bis 200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84 x 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5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7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pic R1280-173-HF LED 152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91286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