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1400 LED 1700 840 DALI aen 43550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4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1400 LED 1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0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