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 Q 1200-HIG LED 25000 840 ET 544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m Quadratdesign, natur eloxiert, komplett montiert. Gehäusefarbe aluminium natur eloxiert; Direkt/indirekt strahlend. Direkt- und Indirektanteil über weiß-opal satinierten Acryl-Diffusor. Anschlussleitung, transluzent,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1220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 Q 1200-HIG LED 250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4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