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3300 840 DALI LB vw 54331466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verkehrsweiß RAL 9016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S/0800 LED 33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