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TE LED A/E (K/MP) wa 1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kanal-System; Anfang &amp;amp; Endstück für fino-ET/...LED...LB in Verbindung mit K oder MP Diffusor. Gehäusefarbe 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 x 86 x 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TE LED A/E (K/MP)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