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200 840 DALI LBsw 443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3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800 LED 16200 840 DALI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