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GT LED 1800 840 ET vw 732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symmetrisch strahlend. Lichtverteilung mittels weiß-opal satiniertem Acrylprofil. Externe Versorgungseinheit mit Leuchte betriebsfähig verdrahtet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3 x 57 x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GT LED 1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2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