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A/1100 LED 3600 930 DALI kl/aen 569415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fünfpolige Anschluss- und Verbindungsklemme in Steckkontakt-Technik. Mit integriertem Schutzleiteranschluss und Entriegelungstaste, geeignet für starre und flexible Leiter bis 2,5mm². Baldachin aus Aluminiumprofil, natur eloxiert, mit Betriebsgerät und Vorbereitung für Durchgangsverdrahtung. Einzelseilabhängung, transluzent mit integrierter Stromführung. Frei höhenverstellbar von 150 - 15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7 x 40 x 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klir-HIOSA/1100 LED 3600 930 DALI kl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415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1:00Z</dcterms:created>
  <dc:creator>Metten, Tino</dc:creator>
  <dc:description/>
  <cp:keywords/>
  <dc:language>en-US</dc:language>
  <cp:lastModifiedBy>Metten, Tino</cp:lastModifiedBy>
  <dcterms:modified xsi:type="dcterms:W3CDTF">2023-07-04T10:01:00Z</dcterms:modified>
  <cp:revision>3</cp:revision>
  <dc:subject/>
  <dc:title/>
</cp:coreProperties>
</file>