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AIMP/1200 LED 4900 840 ET 442101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Besonders flach gestaltetes Leuchtengehäuse, Aluminiumstrangpressprofil natur eloxiert, sichtbare Bauhöhe 30 mm; Stirnseiten und Seitenteile aus natur eloxiertem Aluminium mit durchlaufender Längsnut, zur Leuchtenunterseite hin abgerundet. Gehäusefarbe aluminium natur eloxiert; Direkt/indirekt strahlend. Direktanteil mittels Microprismen-scheibe aus PMMA, homogener Lichtaustritt durch seitliche LED-Lichteinkopplung sowie aufliegendem Aluminium-Reflektor in hochreflektierend weißer Beschichtung, mit Micro-Lochung für eine leichte Deckenaufhellung; 65° &lt; 3000 cd/m² für Bildschirmarbeitsplätze, rundumentblendet nach aktueller Norm DIN-EN 12464-1. Elektrischer Anschluss über dreipolige Anschluss- und Verbindungsklemme in Steckkontakt-Technik; mit integriertem Schutzleiteranschluss und Entriegelungstaste, geeignet für starre und flexible Leiter bis 2,5mm². Anschlussleitung bereits vormont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99 x 330 x 4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son-RSAIMP/1200 LED 49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2101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