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DALI vw+TRE 568413668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500 830 DALI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668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