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100 LED 3400 840 DALI sw 7743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schwarz RAL 9005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5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100 LED 34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