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4400 840 ET wa 46791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G LED 144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