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200 840 DALI vw+SAE 56761466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8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8200 840 DALI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466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