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son-RSHIG/1200 LED 3700 927-965 DALI DT8 422401691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ndelleuchte; Besonders flach gestaltetes Leuchtengehäuse, Aluminiumprofil, natur eloxiert, sichtbare Bauhöhe 30 mm; mit durchlaufender Längsnut, zur Leuchtenunterseite hin abgerundet. Gehäusefarbe aluminium natur eloxiert; Direkt/indirekt strahlend. Homogene Ausleuchtung durch satinierte Spezial Acrylscheibe mit hoher Transmission und seitliche LED-Lichteinkopplung sowie aufliegendem Aluminium-Reflektor in hochreflektierend weißer Beschichtung. Micro-Lochung an der Gehäuseoberseite für eine leichte Deckenaufhellung. Leuchte in tunable white Technik für Human Centric Lighting. Lichtfarben 927/warmweiß (2700K) - 965/tageslichtweiß (6500K) stufenlos regelbar. Anschlussleitung, transluzent, vormontiert. Y-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99 x 330 x 3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90 / 2700K-6500K stufenlos regelba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7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8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device type 8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rason-RSHIG/1200 LED 3700 927-965 DALI DT8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22401691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2:00Z</dcterms:created>
  <dc:creator>Metten, Tino</dc:creator>
  <dc:description/>
  <cp:keywords/>
  <dc:language>en-US</dc:language>
  <cp:lastModifiedBy>Metten, Tino</cp:lastModifiedBy>
  <dcterms:modified xsi:type="dcterms:W3CDTF">2023-07-04T10:02:00Z</dcterms:modified>
  <cp:revision>3</cp:revision>
  <dc:subject/>
  <dc:title/>
</cp:coreProperties>
</file>