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 R400 vz 3664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R 400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540 x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-EM R40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