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3700 840 DALI vw 36822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Homogene Ausleuchtung durch satinierte Spezial-Acrylscheibe mit hoher Transmission. Geeignet für Bildschirmarbeitsplätze nach DIN-EN 12464-1, 65°&lt; 3000 cd/m²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50(AD); 30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G LED 3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