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RGBW DALI IP65 vz 847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2 / -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seat LED RGBW DALI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