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600 LED 5400 940 ET wa 553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H/600 LED 54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