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sg 3511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700 94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