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830 ET sw+RPE 567613418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7800 830 ET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3418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