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E ws 324400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elektrische und mechanische Verbindung; Gehäusefarbe weiß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E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