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T/144 LED 2600 840 DALI vw 337004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 mit effektiver Passivkühlung, pulverbeschichtete runde Bauform. Reflektoreinheit kardanisch gelagert, mit Befestigungsfedern für werkzeuglose Montage. Geeignet für Deckenstärken von 10mm-20mm. Gehäusefarbe verkehrsweiß RAL 9016; Direkt tiefstrahlend. Lichtverteilung mittels matt segmentiertem Reflektor aus hocheffi zienten MIRO-SILVER Aluminium mit einem Reflexionsgrad von 99,8%; Ausstrahlungswinkel 30°; Sicherheitsglasscheibe klar. Geeignet für Bildschirmarbeitsplätze 65°&lt; 3000 cd/m², UGR ≤ 19 gemäß DIN-EN 12464-1. Externer Treiber mit Leuchte betriebsfähig verdrahtet. Elektrischer Anschluss über 2x0,5mm2 + 2x0,75mm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38 x 9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4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otara-ROET/144 LED 26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7004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