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930 ET sw+RPE 56791541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930 ET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541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