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200 840 ET sw 543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100 LED 62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