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ET wa+RPE 568413418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500 830 ET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418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