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200 LED 6400 840 ET LB sw 5438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2200 LED 64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