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830 DALI wa 4681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200 8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