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800 LED 4000 840 ET aen 43500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800 LED 4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0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