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ala-AG/615 LED 3600 840 ET vw/vw 594111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, Scheibenrahmen aus Aluminium, pulverbeschichtet. Für Decken- und Wandmontage geeignet. Gehäusefarbe verkehrsweiß RAL 9016 / verkehrsweiß RAL 9016; Homogene Ausleuchtung durch satinierte Spezial-Acrylscheibe mit hoher Transmission. Geeignet für Bildschirmarbeitsplätze nach DIN-EN 12464-1, 65°&lt; 3000 cd/m²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5 x 615 x 6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28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cala-AG/615 LED 3600 840 ET vw/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94111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5:00Z</dcterms:created>
  <dc:creator>Metten, Tino</dc:creator>
  <dc:description/>
  <cp:keywords/>
  <dc:language>en-US</dc:language>
  <cp:lastModifiedBy>Metten, Tino</cp:lastModifiedBy>
  <dcterms:modified xsi:type="dcterms:W3CDTF">2023-07-04T09:55:00Z</dcterms:modified>
  <cp:revision>3</cp:revision>
  <dc:subject/>
  <dc:title/>
</cp:coreProperties>
</file>