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ET vw+TRE 5684044150+5674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verkehrsweiß RAL 9016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300 840 ET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4150+5674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