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2100 840 ET IP65 vz 848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0 /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65, Schutzklasse I, BAP 65°&lt;1000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bench LED 2100 840 ET IP6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