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LBW sw 324401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rkzeug; Werkzeug zum Kürzen der Leiter der Stromschiene DPSN nach dem Absägen; Gehäusefarbe schwarz; Nach jedem Kürzen der Stromschiene zwingen notwendi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LBW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