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900-EG LED 12200 840 DALI wa 3669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Seilabhängung (inklusive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00 x 1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20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900-EG LED 122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9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