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450 LED 3900 840 DALI vw/vw 594232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50 x 450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40 / 2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450 LED 3900 840 DALI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232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