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G LED 6400 930 ET wa 467615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IG LED 6400 93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15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