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cro-EGT LED 1800 840 DALI vw 7322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legeleuchte; Stahlblechgehäuse für Decken mit sichtbaren T-Schienen 24mm. LED Trägereinheit aus Aluminium Strangpressprofil, natur eloxiert. Gehäusefarbe verkehrsweiß RAL 9016; Direkt symmetrisch strahlend. Lichtverteilung mittels weiß-opal satiniertem Acrylprofil. Externe Versorgungseinheit mit Leuchte betriebsfähig verdrahtet. Elektrischer Anschluss über fünf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23 x 57 x 2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Decken mit sichtbaren T-Schienen/24mm [s-TS] (625x625mm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60(s-TS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F-Dach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micro-EGT LED 1800 84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322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7:00Z</dcterms:created>
  <dc:creator>Metten, Tino</dc:creator>
  <dc:description/>
  <cp:keywords/>
  <dc:language>en-US</dc:language>
  <cp:lastModifiedBy>Metten, Tino</cp:lastModifiedBy>
  <dcterms:modified xsi:type="dcterms:W3CDTF">2023-07-04T09:57:00Z</dcterms:modified>
  <cp:revision>3</cp:revision>
  <dc:subject/>
  <dc:title/>
</cp:coreProperties>
</file>