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MP/6 LED 4500 840 ET IP54 vw 72260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Lichtverteilung mittels Microprismenscheibe mit Kegelentblendung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7 x 597 x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8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54, Schutzklasse I, BAP 65°&lt;3000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taro-EMP/6 LED 4500 840 ET IP54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60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