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100 830 ET vw/vw 39078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9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B/7x1 LED 2100 830 ET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