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DALI vw/vw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000 83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