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o-EMP LED 4500 840 ET IP54 vw 722001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geeignet für Decken mit sichtbaren T-Schienen 24mm; Geeignet und zertifiziert nach DIN 10500/Food für den Einsatz in Lebensmittel- und Getränkeindustrie. Die Schutzart bezieht sich auf die sichtbare Leuchtenfläche. Gehäusefarbe verkehrsweiß RAL 9016; Direkt strahlend. Lichtverteilung mittels Microprismenscheibe mit Kegelentblendung. Geeignet für Bildschirmarbeitsplätze 65°&lt; 3000 cd/m², UGR ≤ 19 gemäß DIN-EN 12464-1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622 x 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8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9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54, Schutzklasse I, BAP 65°&lt;3000, F, F-Dach, HACCP DIN10500/Food/IFS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taro-EMP LED 4500 840 ET IP54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001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