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SAS R600 sg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Zur optionalen Befestigung der Leuchte lopia R 600 an der Rohdecke. Drei abhängungen im Set incl. Deckenzylinder für waagrechte Decken. Höhe frei positionier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SAS R6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