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330-EG LED 2400 840 ET vw 368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 mit minimalisiertem Randaufbau, für ausgeschnittene Decken. Einfache, werkzeuglose Montage durch vormontierten Federmechanismus. Gehäusefarbe verkehrsweiß RAL 9016; Direkt strahlend. Homogene Ausleuchtung durch satinierte Spezial-Acrylscheibe mit hoher Transmission. Elektrischer Anschluss über drei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30 x 330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Q330-EG LED 24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