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8400 840 ET LB 443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84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