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400 LED 4300 840 ET 5435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1400 LED 43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