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700 840 DALI sw+TRE 5684146684+5674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700 840 DALI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46684+5674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