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7x1 LED 2200 840 ET wa/si 390784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weißaluminium (ähnlich RAL 9006). Mit Befestigungsfedern zur werkzeuglosen Montage. Gehäusefarbe weißaluminium RAL 9006 / silber; Direkt breitstrahlend. Hocheffiziente Kombination aus Micro-Zellenraster in Silber und breitstrahlender Linsenoptik. Geeignet für Bildschirmarbeitsplätze nach DIN EN 12464-1, 65°&lt; 3000 cd/m². 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10 x 71 x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5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9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eo-EOSB/7x1 LED 2200 840 ET wa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84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