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5x0,75) DALI wa RAL 9006 54302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weißaluminium RAL 9006; Anschlussleitung transluzent, 5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ME A/E (AL 5x0,75)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