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alant-pro-GPAK/1500 LED 6300 840 ET 216521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Leuchtenkörper Stahlblechprofil, trapezförmig gekantet, Stirnseiten weiß aus Polycarbonat, Leitungseinführungen Nähe Leuchtenmitte, Wannenbefestigung durch Einrasten. Gehäusefarbe verkehrsweiß RAL 9016; Lichtverteilung direkt diffus mittels Wannenprofil aus weiß-opalem Acrylglas, konvex mit innenliegenden Längsprismen, aufsteckbare weiße Stirnseiten aus Polycarbonat, UV-stabilisiert. Elektrischer Anschluss über 3-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504 x 218 x 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44, Schutzklasse I, F, HACCP DIN10500/Food/IFS-anwendungsbezogene Eignung/BRC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galant-pro-GPAK/1500 LED 6300 840 E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216521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4:00Z</dcterms:created>
  <dc:creator>Metten, Tino</dc:creator>
  <dc:description/>
  <cp:keywords/>
  <dc:language>en-US</dc:language>
  <cp:lastModifiedBy>Metten, Tino</cp:lastModifiedBy>
  <dcterms:modified xsi:type="dcterms:W3CDTF">2023-07-04T09:54:00Z</dcterms:modified>
  <cp:revision>3</cp:revision>
  <dc:subject/>
  <dc:title/>
</cp:coreProperties>
</file>