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RGBW DALI IP65 vz 848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0 / -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bench LED RGBW DALI IP6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