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Controller Box FLEX10M 84000005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er Modul; Controllermodul mit eingebautem Bluetooth Steuergerät, zum drahtlosen Dimmen und Steuern. Gehäusefarbe weiß; Perfekt geeignet für Sanierungen bei nur 3-pol. Einspeisungen inkl. DALI-Spannungsversorgung zur Ansteuerung von max. 25 DALI-Betriebsgeräten, DT6 oder DT8; Bedienung über kostenfreie App und weitere Systemkomponenten wie z.B. Schalter oder Tasterkoppl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Controller Box FLEX10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