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900-EG LED 12200 840 ET vw 36690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Seilabhängung (inklusive). Gehäusefarbe verkehrsweiß RAL 901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00 x 1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20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900-EG LED 122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90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