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1100 LED 1600 840 ET aen 43540441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7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1100 LED 1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0441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