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2800 LED 3600 840 ET aen 1350044105+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2800 LED 3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4105+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