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AF LED 7800 840 ET 627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4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42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 R950-173-AF LED 7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09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