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800 LED 10400 840 DALI LBvw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800 LED 10400 840 DALI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