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400 LED 7600 927-965 DT8 sw 543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400 LED 7600 927-965 DT8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5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