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opia Q330-EG LED 2400 840 DALI wa 368014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 mit minimalisiertem Randaufbau, für ausgeschnittene Decken. Einfache, werkzeuglose Montage durch vormontierten Federmechanismus. Gehäusefarbe weißaluminium RAL 9006; Direkt strahlend. Homogene Ausleuchtung durch satinierte Spezial-Acrylscheibe mit hoher Transmission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0 x 330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F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opia Q330-EG LED 2400 840 DALI w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014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