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9900 930 DALI sw+RPE 567905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9900 9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5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