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/6 LED 1800 840 ET vw 73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8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GT/6 LED 1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