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1100 LED 3300 840 ET LB sw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12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51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3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1100 LED 33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4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