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500 830 DALI sw+RPE 567903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500 8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3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