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MP/1100 LED Diffusor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transluzentes Polycarbonatstrangpressprofil mit eingeschobener Microprismenscheibe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MP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