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ET LB sw 5472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L/90° LED 11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4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