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900 LED 5600 840 DALI sw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8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900 LED 5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