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ta-BES-EM 195 vz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bota BES Leuchten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ta-BES-EM 19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698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