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ES/1700 LED 5300 840 DALI LB vw 54361466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Integrierte Einbauspots an der Gehäuseunterseite. Gehäusefarbe verkehrsweiß RAL 9016/schwarz; Direkt/indirekt strahlend, getrennt dimmbar bei DALI. Gleichbleibender Indirektanteil über alle Systemkomponenten mittels weiß-opal satinierten Acryl-Diffusor. Direktanteil über integrierte Einbauspots; Ausstrahlungswinkel 25°. Blendungsbewertung UGR ≤ 19. Durchgangsverdrahtung Stecksystem 10A. Bei Systemleuchten serio-HITES LB ist jeweils eine Abhängung im Lieferu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6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ES/1700 LED 5300 840 DALI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61466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0:00Z</dcterms:created>
  <dc:creator>Metten, Tino</dc:creator>
  <dc:description/>
  <cp:keywords/>
  <dc:language>en-US</dc:language>
  <cp:lastModifiedBy>Metten, Tino</cp:lastModifiedBy>
  <dcterms:modified xsi:type="dcterms:W3CDTF">2022-05-04T10:00:00Z</dcterms:modified>
  <cp:revision>3</cp:revision>
  <dc:subject/>
  <dc:title/>
</cp:coreProperties>
</file>