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2800 LED 6700 840 DALI sw 135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78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2800 LED 6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