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it-OB/1200 LED 4400 840 DALI vw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 pulverbeschichtet. Die Befestigung erfolgt ausschließlich über die im Lieferumfang enthaltene Clips für 24 mm T-Schienen. Gehäusefarbe verkehrsweiß RAL 9016; Direkt breitstrahlend. Transluzente Einzellinsenoptik aus Acryl mit seitlicher Abstrahlung. Elektrischer Anschluss über vormontierte fünfpolige Anschlussleitung, 2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it-O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69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