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/300 LED 1200 840 ET 231021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Rundes Leuchtengehäuse aus tiefgezogenem Stahlblech. Für Decken- und Wandmontage geeignet. Gehäusefarbe verkehrsweiß RAL 9016; Direkt strahlend. Runde bombierte Acrylglaswanne mit opaler, matter, glatter Oberfläche. Geeignet für Bildschirmarbeitsplätze nach DIN-EN 12464-1, 65°&lt; 3000 cd/m². Elektrischer Anschluss über dreipolige Anschlus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02 x 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6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40, Schutzklasse I, BAP 65°&lt;3000, Glühdrahtprüfung 650°C, Schlagfestigkeit 0,20J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rop/300 LED 12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1021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8:00Z</dcterms:created>
  <dc:creator>Metten, Tino</dc:creator>
  <dc:description/>
  <cp:keywords/>
  <dc:language>en-US</dc:language>
  <cp:lastModifiedBy>Metten, Tino</cp:lastModifiedBy>
  <dcterms:modified xsi:type="dcterms:W3CDTF">2022-05-04T09:28:00Z</dcterms:modified>
  <cp:revision>3</cp:revision>
  <dc:subject/>
  <dc:title/>
</cp:coreProperties>
</file>