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Controller Box FLEX10L 84000005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uergerät; Controller Box für Deckeneinbau mit integriertem Casambi-Modul. Elektrischer Anschluß über dreipolige Anschluss- und Verbindungsklemme. Installierte Abgangsleitung zum Anschluß Betriebsgerät DALI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I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LW Controller Box FLEX10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000005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