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L0600 LED 1600 840 DALI aen 1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Deckenbündiges, transluzentes Polycarbonatstrangpressprofil mit eingeschobener Microprismenscheibe; selbstrastend; auf Gehrung geschnitten;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L06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25+13506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