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200 840 DALI LB 5476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6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