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6300 840 DALI LB sw 4434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1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6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100 LED 63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