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FA/0800 LED 2400 840 ET LB sw 4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- Systemleuchte; Aluminiumprofil, natur eloxiert. Gehäusefarbe schwarz RAL 9005; Direkt/indirekt strahlend. Direkt-asymmetrische Lichtverteilung mittels Fresnel-Linse aus Acryl. Indirektanteil über weiß-opal satinierten Endlosdiffusor serio-G. Anschlussfertig mit wärmebeständigen Leitungen und fest eingebauter fünfpoliger, Anschluss und Verbindungsklemme in Steckkontakt-Technik; mit integriertem Schutzleiteranschluss und Entriegelungstaste, geeignet für starre und flexible Leiter bis 2,5mm². Fünfpolige Durchgangsverdrahtung mit Stecksystem 10A. Ausgleichsset für Wandunebenheiten (1-15mm) ist im Lieferumfang enthalt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45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377 / 1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FA/0800 LED 2400 840 ET LB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3044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1:00Z</dcterms:created>
  <dc:creator>Metten, Tino</dc:creator>
  <dc:description/>
  <cp:keywords/>
  <dc:language>en-US</dc:language>
  <cp:lastModifiedBy>Metten, Tino</cp:lastModifiedBy>
  <dcterms:modified xsi:type="dcterms:W3CDTF">2022-05-04T10:01:00Z</dcterms:modified>
  <cp:revision>3</cp:revision>
  <dc:subject/>
  <dc:title/>
</cp:coreProperties>
</file>