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MP/6 LED 4500 840 DALI IP54 vw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54, Schutzklasse I, BAP 65°&lt;3000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MP/6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