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S/0800 LED 2500 840 ET LB sw 54330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Drei integrierte Strahler an der Gehäuseunterseite. Gehäusefarbe schwarz RAL 9005; Direkt/indirekt strahlend. Gleichbleibender Indirektanteil über alle Systemkomponenten mittels weiß-opal satinierten Acryl-Diffusor. Direktanteil über drei integrierte Strahler; Ausstrahlungswinkel 40°. Durchgangsverdrahtung Stecksystem 10A. Bei Systemleuchten serio-HIT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S/0800 LED 25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