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3100 840 ET S9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3100 84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