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vw 32445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verkehrsweiß RAL 901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PS-FLEX10x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