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600 840 DALI vw 338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1 x 151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44 LED 2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4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