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c-Abziehwerkzeug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zum Abziehen des epic-Folienrahmens. Set bestehend aus 2 Stüc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pic-Abziehwerkzeu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63000001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