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2200 LED 2800 840 ET aen 13580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2200 LED 2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0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