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son-RSHIMP/1500 LED 6300 840 DALI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Besonders flach gestaltetes Leuchtengehäuse, Aluminiumprofil, natur eloxiert, sichtbare Bauhöhe 30 mm; mit durchlaufender Längsnut, zur Leuchtenunterseite hin abgerundet. Gehäusefarbe aluminium natur eloxiert; Direkt/indirekt strahlend. Direktanteil mittels Microprismenscheibe mit Kegelentblendung; homogener Lichtaustritt durch seitliche LED-Lichteinkopplung sowie aufliegendem Aluminium-Reflektor in hochreflektierend weißer Beschichtung. Micro-Lochung an der Gehäuseoberseite für eine leichte Deckenaufhellung. Geeignet für Bildschirmarbeitsplätze 65°&lt; 3000 cd/m², UGR ≤ 19 gemäß DIN-EN 12464-1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80 x 330 x 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rason-RSHIMP/15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2510266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