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200 830 DALI vw 4684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MP LED 1200 8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