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ET LB sw 5433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ermöglicht die Aufnahme von Stromschienen Strahlern. Schiene 3x10A/N/PE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16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