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400 LED 1700 840 DALI aen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400 LED 17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046605+13514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