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400-HMP LED 1300 840 ET wa+TRE 5684044156+56743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Triangelabhängung inklusive Deckenbaldachin 130mm x 45mm aus Aluminium, strukturlackiert. Für waagrechte Decken. Gehäusefarbe weißaluminium RAL 9006; Direkt strahlend. Lichtverteilung über Microprismenscheibe mit Kegelentblendung in Multilayer Technik. Geeignet für Bildschirmarbeitsplätze 65° &lt; 3000 cd/m², UGR &lt; 19 gemäß DIN-EN 12464-1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365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3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4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400-HMP LED 1300 840 ET wa+TR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84044156+56743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44:00Z</dcterms:created>
  <dc:creator>Metten, Tino</dc:creator>
  <dc:description/>
  <cp:keywords/>
  <dc:language>en-US</dc:language>
  <cp:lastModifiedBy>Metten, Tino</cp:lastModifiedBy>
  <dcterms:modified xsi:type="dcterms:W3CDTF">2022-05-04T09:44:00Z</dcterms:modified>
  <cp:revision>3</cp:revision>
  <dc:subject/>
  <dc:title/>
</cp:coreProperties>
</file>