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2500 840 ET VW IP54 879135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verkehrsweiß RAL 9016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54, CE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SB 195 LED 2500 840 ET VW IP5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5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