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800 LED 6200 840 DALI vw 7717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800 LED 6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