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L0600 LED 1400 840 DALI aen 13540466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 ausgebildet als 90°-Winkel, natur eloxiert mit weißem Reflektor, für ausgeschnittene Decken. Gehäusefarbe aluminium natur eloxiert; Umlaufende Deckenaufhellung durch weiß-opal satiniertes, erhabenes Polycarbonatstrangpressprofil auf Gehrung geschnitten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1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L0600 LED 1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046625+13506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