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RGBW DALI IP65 V2A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RGBW LED in Modultechnik mit breit strahlender Einzellinsenoptik für ein homogenes Erscheinungsbild. Vorschaltgerät mit 4 separaten DALI Kanälen. Elektrischer Anschluss über fünf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-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DAL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53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65, CE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RGBW DALI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266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6:00Z</dcterms:created>
  <dc:creator>Metten, Tino</dc:creator>
  <dc:description/>
  <cp:keywords/>
  <dc:language>en-US</dc:language>
  <cp:lastModifiedBy>Metten, Tino</cp:lastModifiedBy>
  <dcterms:modified xsi:type="dcterms:W3CDTF">2022-05-04T09:36:00Z</dcterms:modified>
  <cp:revision>3</cp:revision>
  <dc:subject/>
  <dc:title/>
</cp:coreProperties>
</file>