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44 LED 2600 840 ET vw 338004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matt segmentiertem Reflektor aus hocheffi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51 x 151 x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4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QT/144 LED 26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4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