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R/1400 LED 3300 840 DALI aen 1355146605+13514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Umlaufende Deckenaufhellung durch weiß-opal satiniertes, erhabenes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R/1400 LED 33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146605+13514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