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0500 LED 3200 840 DALI sw 4432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s Acrylprofi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0500 LED 3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2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