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SAES 2200/120 3x0,75 77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Anschlussleitung transluzent, 3x0,75mm², 2300mm. Deckenbaldachin Kunststoff, weiß, 72 x 22mm incl. Kabelclips für Drahtseil, transparent. 2 Stück Stahlseil 2200mm mit Y-Querseil inklusive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SAES 2200/120 3x0,7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003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