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380 LED 2800 840 ET vw/aen 594315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80 x 380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5 /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380 LED 2800 840 ET vw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315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