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100 840 ET VW IP54 87913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verkehrsweiß RAL 9016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CE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1100 840 ET VW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