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TE LED A/E (K/MP) wa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tirnseiten fino-HT/… LED LB für Diffusor K/MP(Set) incl. 2 Seilabhängungen 2000mm. Deckenzylinder für Waagrechte Decken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 x 72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