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OS/1100 LED 3900 840 DALI sw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schwarz lackiert. Gehäusefarbe schwarz RAL 9005; Direkt/indirekt strahlend, getrennt dimmbar. Indirektanteil mittels weiß-opal satinierten Acryl-Diffusor. Direktanteil über Micro-Zellenraster in Gehäusefarbe. Geeignet für Bildschirmarbeitsplätze 65°&lt; 1000 cd/m², UGR ≤ 19 gemäß DIN-EN 12464-1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OS/1100 LED 39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