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°-100/110/144-REFLEKTOR al 350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Reflektor; Gehäusefarbe aluminium; Spiegel-Reflektor hochglänzend aus Al, Wechselreflektor hochglanz facettiert, Ausstrahlungswinkel 40°, für EMTT/110, ROE./1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40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40°-100/110/144-REFLEKTOR 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040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