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500-88-AF LED 28800 840 ET 62615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04 x 1504 x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7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8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5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1500-88-AF LED 28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15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