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1200 LED 5000 840 DALI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1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2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