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800 LED 6600 840 DALI aen 13501466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800 LED 6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1466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