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4500 927-965 DT8 LBsw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4500 927-965 DT8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269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