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8200 840 DALI sw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2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5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8200 84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4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