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8900 927-965 DT8 LBsw 5436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89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