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15300 927-965DT8 LBsw 5430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7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800 LED 15300 927-965DT8 LB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