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R ws 324401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recht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TIR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