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200 930 ET vw 4686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G LED 6200 9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