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 Q 1200-HIG LED 25000 840 DALI vw 5444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m Quadratdesign, natur eloxiert, Feinstrukturlack verkehrsweiß (ähnlich RAL 9016), komplett montiert. Gehäusefarbe verkehrsweiß RAL 9016; Direkt/indirekt strahlend, getrennt dimmbar. Direkt- und Indirektanteil über weiß-opal satinierten Acryl-Diffusor. Anschlussleitung, transluzent, vormontiert. Direkt/Indirektanteil getrennt DALI dimmbar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220 x 1220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6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2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 Q 1200-HIG LED 250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44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