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200 LED 4400 840 DALI vw 7721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pulverbeschichtet. Gehäusefarbe verkehrsweiß RAL 9016; Direkt breitstrahlend. Transluzente Einzellinsenoptik aus Acryl mit seitlicher Abstrahlung. Elektrischer Anschluss über 3-Phasen-Stromschiene + DALI Adapter Typ DPSN (Dimm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B/1200 LED 44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9:00Z</dcterms:created>
  <dc:creator>Metten, Tino</dc:creator>
  <dc:description/>
  <cp:keywords/>
  <dc:language>en-US</dc:language>
  <cp:lastModifiedBy>Metten, Tino</cp:lastModifiedBy>
  <dcterms:modified xsi:type="dcterms:W3CDTF">2022-05-04T09:49:00Z</dcterms:modified>
  <cp:revision>3</cp:revision>
  <dc:subject/>
  <dc:title/>
</cp:coreProperties>
</file>