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 Q 1200-HK LED 10000 840 ET 54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. Gehäusefarbe aluminium natur eloxiert; Direkt strahlend. Durchgehend gleichmäßige Ausleuchtung durch weiß-opal satiniertes Polycarbonatstrangpressprofil mit weißen Reflektoren. Anschlussleitung, transluzent,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12 x 121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 Q 1200-HK LED 100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