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G/1500 LED 6300 840 DALI 445102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Homogene Ausleuchtung durch satinierte Spezial-Acrylscheibe mit hoher Transmission und seitliche LED-Lichteinkopplung sowie aufliegendem Aluminium-Reflektor in hochreflektierend weißer Beschichtung. Micro-Lochung an der Gehäuseoberseite für eine leichte Deckenaufhellung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0 x 330 x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AIG/1500 LED 63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5102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