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/1500 LED 5400 840 ET 21652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annenprofil aus weiß-opalem Acrylglas, konvex mit innenliegenden Längsprismen, aufsteckbare weiße Stirnseiten aus Polycarbonat, UV-stabilisier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04 x 218 x 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galant-pro-GPAK/1500 LED 54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52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