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700 LED 3700 840 ET LB sw 543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8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700 LED 3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6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