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B 195 LED 1300 840 ET KGM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Stahlblech mit Abdeckring aus Aluminium-Druckguss, lackiert. Mit Befestigungsfedern für werkzeuglose Montage, geeignet für Deckenstärken von 10mm-25mm. Gehäusefarbe kieselgrau metallic; Direkt breitstrahlend. Lichtverteilung mittels hochglänzendem, stückeloxiertem Reflektor aus Reinstaluminium. Werkzeuglose Reflektormontage mittels Snap-In- Federsystem. Geeignet für Bildschirmarbeitsplätze nach DIN-EN 12464-1, 65°&lt; 1000 cd/m², UGR ≤ 19 gemäß DIN-EN 12464-1. Externer Treiber mit Leuchte betriebsfähig verdrahtet. Elektrischer Anschluss über 3-polige Anschlussklemme in Steckkontakt-Techn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6 x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B 195 LED 1300 840 ET KG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79031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