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600 930 DALI vw 3591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verkehrsweiß RAL 901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6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