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SIMP/635 M5S5 LED 15700 840 DALI 4711308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ehleuchte; Stehleuchte mit ultraflachem Leuchtenkopf; Leuchtengehäuse und Standrohr Aluminiumprofil natur eloxiert, Schalter schwarz. Standfuß in schwarz mit hoher Standfestigkeit. Gehäusefarbe aluminium natur eloxiert; Direkt/indirekt strahlend. Direktanteil mittels Microprismenscheibe mit Kegelentblendung; klare Spezial-Acrylscheibe auf der Gehäuseoberseite für den Indirektlichtanteil. Geeignet für Bildschirmarbeitsplätze 65°&lt; 3000 cd/m², UGR ≤ 19 gemäß DIN-EN 12464-1. Die Leuchte verfügt über eine Mastereinheit mit eingebautem Steuergerät LC-OM DALIeco und Sensor LC-OM DALIeco LS/PD LI, zum tageslicht- und präsenzabhängigen Regeln. Getrennt schalt-/dimmbar über Taster. Anschlussleitung 2,85m, schwarz, mit Schutzkontaktsteck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80 x 330 x 19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7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M5S5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SIMP/635 M5S5 LED 15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711308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