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I ws 3244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link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9.7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WI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