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4500 840 DALI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683 x 683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9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4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1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4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45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202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