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900 840 ET LB 54330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,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0800 LED 9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