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-PS 1700 VW 5x0,75 vw 216900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Gehäusefarbe verkehrsweiß RAL 9016; Anschlussleitung weiß, 5x 0,75mm² inklusive Anschlussklemmen, Aderendhülsen und Zugentlastung. Deckenbaldachin Kunststoff inklusive Seilbefestigung, rechteckig, verkehrsweiß. Ein Deckenzylinder für waagrechte Decken aus metall. 2 Stahlseile D=1,2mm, L=1900mm, 2 Querseile L=1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0 x 44.5 x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galant-pro-GPA-PS 1700 VW 5x0,75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900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