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400 LED 4200 840 ET 67100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1400 LED 4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