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700 840 DALI KGM IP54 8791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700 840 DALI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