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/1700 LED 9200 840 ET LB sw 54361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schwarz RAL 9005; Direkt/indirekt strahlend. Gleichbleibender Indirektanteil über alle Systemkomponenten mittels weiß-opal satinierten Acryl-Diffusor. Direktanteil über weiß-opal satinierten 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685 x 61 x 10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9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8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/1700 LED 9200 840 ET LB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61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8:00Z</dcterms:created>
  <dc:creator>Metten, Tino</dc:creator>
  <dc:description/>
  <cp:keywords/>
  <dc:language>en-US</dc:language>
  <cp:lastModifiedBy>Metten, Tino</cp:lastModifiedBy>
  <dcterms:modified xsi:type="dcterms:W3CDTF">2022-05-04T09:58:00Z</dcterms:modified>
  <cp:revision>3</cp:revision>
  <dc:subject/>
  <dc:title/>
</cp:coreProperties>
</file>