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AF LED 10700 840 ET 626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4 x 904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0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900-88-AF LED 107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09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