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G/1200 LED 4100 840 DALI vw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diffus-strahlend. Geeis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G/120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74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