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TSB sg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; Befestigung an sichtbarer T-Schiene 24mm fü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TS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