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-TRE400 vw 5674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Triangelabhängung für ciros R400-H inklusive Deckenbaldachin 130mm x 45mm aus Aluminium, strukturlackiert. Für waagrechte Decken. Gehäusefarbe verkehrsweiß RAL 9016; Elektrischer Anschluss über fünfpolige Anschluss- und Verbindungsklemme in Steckkontakt-Technik. Mit integriertem Schutzleiteranschluss und Entriegelungstaste, geeignet für starre und flexible Leiter bis 2,5mm². Anschlussleitung transluzent, 5x0,75mm², 2000mm incl. Kabelclips für Drahtseil, transpare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30 x 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-TRE400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4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4:00Z</dcterms:created>
  <dc:creator>Metten, Tino</dc:creator>
  <dc:description/>
  <cp:keywords/>
  <dc:language>en-US</dc:language>
  <cp:lastModifiedBy>Metten, Tino</cp:lastModifiedBy>
  <dcterms:modified xsi:type="dcterms:W3CDTF">2022-05-04T10:04:00Z</dcterms:modified>
  <cp:revision>3</cp:revision>
  <dc:subject/>
  <dc:title/>
</cp:coreProperties>
</file>