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1700 LED 5700 940 ET kl/aen 569617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E/1700 LED 5700 94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617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