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ESR sw 3244001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-Einspeisung; Einspeisung aus Kunststoff für Stromschiene DPSN, rechts; Gehäusefarbe schwarz; 3P, N, PE + 2x DALI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5 x 31.4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ESR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1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2:00Z</dcterms:created>
  <dc:creator>Metten, Tino</dc:creator>
  <dc:description/>
  <cp:keywords/>
  <dc:language>en-US</dc:language>
  <cp:lastModifiedBy>Metten, Tino</cp:lastModifiedBy>
  <dcterms:modified xsi:type="dcterms:W3CDTF">2022-05-04T09:52:00Z</dcterms:modified>
  <cp:revision>3</cp:revision>
  <dc:subject/>
  <dc:title/>
</cp:coreProperties>
</file>