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lo-EOTB/400 LED 1400 840 DALI sw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Flache Einbauleuchte aus Stahlblech für ausgeschnittene Decken. Gehäuseunterseite einteilig mit Lochbild. Einfache, werkzeuglose Montage durch Federmechanismus. Gehäusefarbe schwarz RAL 9005;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110 x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pilo-EOTB/400 LED 1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830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