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IG LED 6100 830 DALI sw 4676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IG LED 61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6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