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it-OG/1200 LED 4100 840 DALI vw 7697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 pulverbeschichtet. Die Befestigung erfolgt ausschließlich über die im Lieferumfang enthaltene Clips für 24 mm T-Schienen. Gehäusefarbe verkehrsweiß RAL 9016; Direkt diffus-strahlend. Geeiste Einzellinsenoptik aus Acryl mit seitlicher Abstrahlung. Elektrischer Anschluss über vormontierte fünfpolige Anschlussleitung, 2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0 /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it-OG/1200 LED 41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97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