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seat LED RGBW DALI IP65 vz 84700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möbel; Unterteil mit Klemmmechanismus aus verzinktem Stahl, sowie Montageplatte aus Edelstahl zur Aufnahme der elektrischen Komponenten. Haube Massiv-Acryl mit Kantenverschweißung; weiß mattiert, für den Einsatz im öffentlichen Raum. Gehäusefarbe verzinkt; RGBW LED in Modultechnik mit breit strahlender Einzellinsenoptik für ein homogenes Erscheinungsbild. Vorschaltgerät mit 4 separaten DALI Kanälen. Elektrischer Anschluss über fünf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500 x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72 / -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65, CE, F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ght seat LED RGBW DALI IP65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700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