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L/135° LED 6100 927-965 DT8 LB 546412692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ausgebildet als 135°-Winkel, natur eloxiert. Gehäusefarbe aluminium natur eloxiert; Direkt/indirekt strahlend, getrennt dimmbar. Gleichbleibender Indirektanteil über alle Systemkomponenten mittels weiß-opal satinierten Acryl-Diffusor. Direktanteil über weiß-opal satinierten 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58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2700K-6500K stufenlos regelba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8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device type 8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7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E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L/135° LED 6100 927-965 DT8 LB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6412692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9:00Z</dcterms:created>
  <dc:creator>Metten, Tino</dc:creator>
  <dc:description/>
  <cp:keywords/>
  <dc:language>en-US</dc:language>
  <cp:lastModifiedBy>Metten, Tino</cp:lastModifiedBy>
  <dcterms:modified xsi:type="dcterms:W3CDTF">2022-05-04T09:59:00Z</dcterms:modified>
  <cp:revision>3</cp:revision>
  <dc:subject/>
  <dc:title/>
</cp:coreProperties>
</file>