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300 830 DALI wa+SAE 5671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300 8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