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4700 840 DALI vw 366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2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4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