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ro-AFA/0800 LED 2900 840 DALI vw 5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Stahlblechgehäuse pulverbeschichtet. LED Trägereinheit aus Aluminiumprofil, natur eloxiert. Durch die abnehmbaren Stirnseiten ist es möglich, ein optisch durchlaufendes Lichtband zu erstellen. Gehäusefarbe verkehrsweiß RAL 9016; Direkt asymmetrisch strahlend. Lichtverteilung mittels Fresnel-Linse aus PMMA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0 x 82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95 /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MM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ro-AFA/0800 LED 2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131466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