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700 840 ET vw 468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G LED 27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