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S/1100 LED 3600 840 ET LB 5434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Integrierte Einbauspots an der Gehäuseunterseite. Gehäusefarbe aluminium natur eloxiert/schwarz; Direkt-/indirekt strahlend. Indirektanteil über weiß-opal satinierten Acryl-Diffusor. Direktanteil über integrierte Einbauspots, Ausstrahlungswinkel 25°. Blendungsbewertung UGR ≤ 19. Durchgangsverdrahtung Stecksystem 10A. Bei Systemleuchten serio-HITE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S/1100 LED 36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