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ES/1100 LED 2600 840 ET LB sw 543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Integrierte Einbauspots an der Gehäuseunterseite. Gehäusefarbe schwarz RAL 9005; Direkt-/indirekt strahlend. Indirektanteil über weiß-opal satinierten Acryl-Diffusor. Direktanteil über integrierte Einbauspots, Ausstrahlungswinkel 25°. Blendungsbewertung UGR ≤ 19. Durchgangsverdrahtung Stecksystem 10A. Bei Systemleuchten serio-HITES LB ist jeweils eine Abhängung im Lieferu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ES/1100 LED 2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7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