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400 LED 2100 830 ET S9 234012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mit integriertem HF-Bewegungsmelder. Reichweite von 1-8m, Ausschaltverzögerung von 30sek.-30min. und Helligkeitsschwellenwert von 2-2000lx jeweils stufenlos einstellbar. Schaltleistung max. 4 Leuchten. Elektrischer Anschluss über fünf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73 x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77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+ Bewegungsmelder S9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40, Schutzklasse I, BAP 65°&lt;3000, Glühdrahtprüfung 650°C, Schlagfestigkeit 0,20J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rop/400 LED 2100 830 ET S9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4012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