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o-EMP LED 4500 840 DALI IP54 vw 722001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Stahlblechgehäuse geeignet für Decken mit sichtbaren T-Schienen 24mm; Geeignet und zertifiziert nach DIN 10500/Food für den Einsatz in Lebensmittel- und Getränkeindustrie. Die Schutzart bezieht sich auf die sichtbare Leuchtenfläche. Gehäusefarbe verkehrsweiß RAL 9016; Direkt strahlend. Lichtverteilung mittels Microprismenscheibe mit Kegelentblendung. Geeignet für Bildschirmarbeitsplätze 65°&lt; 3000 cd/m², UGR ≤ 19 gemäß DIN-EN 12464-1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22 x 622 x 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8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9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4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54, Schutzklasse I, BAP 65°&lt;3000, F, F-Dach, HACCP DIN10500/Food/IFS/BRC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taro-EMP LED 4500 840 DALI IP54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22001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5:00Z</dcterms:created>
  <dc:creator>Metten, Tino</dc:creator>
  <dc:description/>
  <cp:keywords/>
  <dc:language>en-US</dc:language>
  <cp:lastModifiedBy>Metten, Tino</cp:lastModifiedBy>
  <dcterms:modified xsi:type="dcterms:W3CDTF">2022-05-04T09:35:00Z</dcterms:modified>
  <cp:revision>3</cp:revision>
  <dc:subject/>
  <dc:title/>
</cp:coreProperties>
</file>