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DALI wa 368223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weißaluminium RAL 900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BAP 65°&lt;300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37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