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ki-A/550 LED 2800 830 DALI vw 56558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Gehäuse aus Stahlblech, Diffusor aus mundgeblasenem, dreischichtigem, seidenmattem Opalglas. Für Decken- und Wandmontage geeignet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50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yski-A/550 LED 28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558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47:00Z</dcterms:created>
  <dc:creator>Metten, Tino</dc:creator>
  <dc:description/>
  <cp:keywords/>
  <dc:language>en-US</dc:language>
  <cp:lastModifiedBy>Metten, Tino</cp:lastModifiedBy>
  <dcterms:modified xsi:type="dcterms:W3CDTF">2022-05-12T07:47:00Z</dcterms:modified>
  <cp:revision>3</cp:revision>
  <dc:subject/>
  <dc:title/>
</cp:coreProperties>
</file>