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2800 LED 6300 840 DALI 135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54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K/2800 LED 63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