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800 LED 6600 840 DALI vw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pulverbeschichtet. Durch die abnehmbaren Stirnseiten ist es möglich, ein optisch durchlaufendes Lichtband zu erstellen. Gehäusefarbe verkehrsweiß RAL 9016; Direkt breitstrahlend. Transluzente Einzellinsenoptik aus Acryl mit seitlicher Abstrahlung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832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800 LED 66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64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