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-TRE600 vw 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Triangelabhängung für ciros R600-H inklusive Deckenbaldachin 130mm x 45mm aus Aluminium, strukturlackiert und Sekundärsicherungsseil. Für waagrechte Decken. Gehäusefarbe verkehrsweiß RAL 9016; Elektrischer Anschluss über fünfpolige Anschluss- und Verbindungsklemme in Steckkontakt-Technik. Mit integriertem Schutzleiteranschluss und Entriegelungstaste, geeignet für starre und flexible Leiter bis 2,5mm². Anschlussleitung transluzent, 5x0,75mm², 2000mm incl. Kabelclips für Drahtseil, transpare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30 x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-TRE600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