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SN-LBW sw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zeug; Werkzeug zum Kürzen der Leiter der Stromschiene DPSN nach dem Absägen; Gehäusefarbe schwarz; Nach jedem Kürzen der Stromschiene zwingen notwendi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DPSN-LBW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24401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53:00Z</dcterms:created>
  <dc:creator>Metten, Tino</dc:creator>
  <dc:description/>
  <cp:keywords/>
  <dc:language>en-US</dc:language>
  <cp:lastModifiedBy>Metten, Tino</cp:lastModifiedBy>
  <dcterms:modified xsi:type="dcterms:W3CDTF">2022-05-04T09:53:00Z</dcterms:modified>
  <cp:revision>3</cp:revision>
  <dc:subject/>
  <dc:title/>
</cp:coreProperties>
</file>