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E LED A/E (KR) wa 1350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kanal-System; Anfang &amp;amp; Endstück für fino-ET/...LED...LB in Verbindung mit KR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 x 86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E LED A/E (KR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2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