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2200 LED 6500 840 ET LB vw 44380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verkehrsweiß RAL 9016; Direkt/indirekt strahlend. Direkt-asymmetrische Lichtverteilung mittels Fresnel-Linse aus Acryl. Indirektanteil über weiß-opal satinierten 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4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1077 /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TFA/2200 LED 6500 840 ET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80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2:00Z</dcterms:created>
  <dc:creator>Metten, Tino</dc:creator>
  <dc:description/>
  <cp:keywords/>
  <dc:language>en-US</dc:language>
  <cp:lastModifiedBy>Metten, Tino</cp:lastModifiedBy>
  <dcterms:modified xsi:type="dcterms:W3CDTF">2022-05-04T10:02:00Z</dcterms:modified>
  <cp:revision>3</cp:revision>
  <dc:subject/>
  <dc:title/>
</cp:coreProperties>
</file>