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G LED 13600 830 DALI sw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G LED 136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