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300 840 DALI sw+RPE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3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4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