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°-110/144-REFLEKTOR al 3215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6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60°-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15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