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450 LED 3900 840 DALI vw/aen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50 x 45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0 / 2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450 LED 39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23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