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2800 LED 16200 840 ET 4430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leuchte; Aluminiumprofil, natur eloxiert. Stirnseiten Stahlblech, weißaluminium lackiert. Gehäusefarbe aluminium natur eloxiert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2800 LED 162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