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E LED A/E (K/MP) wa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kanal-System; Anfang &amp;amp; Endstück für fino-ET/...LED...LB in Verbindung mit K oder MP Diffusor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4 x 86 x 9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E LED A/E (K/MP)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10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