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ET sw+TRE 56761541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4184+5676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