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R/1100 LED 1400 840 ET aen 1354044105+13511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Umlaufende Deckenaufhellung durch weiß-opal satiniertes, erhabenes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R/1100 LED 1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4105+13511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