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ET sw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Universal Adapter für ET (Schalt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