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OB/1400 LED 3400 840 DALI vw 1351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Trapezförmiger Einsatz aus Stahlblech, mit Lochbild auf der Unterseite und seitlichen Lichtaustrittsöffnungen zur Deckenaufhellung. Befestigung mittels Schwenkbügel oder Seilabhängung. Gehäusefarbe verkehrsweiß RAL 9016; Direkt/indirekt strahlend. Vollintegrierte transluzente Einzellinsenoptik aus Acryl mit seitlicher Abstrahlung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4 x 86 x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OB/1400 LED 3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3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