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400 LED 3400 840 ET vw 1351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400 LED 3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3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