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2200 LED 7100 930 DALI kl/aen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2200 LED 71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8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