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300 840 ET S9 234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73 x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0, Schutzklasse I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400 LED 2300 84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3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