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6300 840 ET LB vw 5470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5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800 LED 63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