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HIG LED 17200 830 DALI sw+RPE 567913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Gerundetes Aluminiumprofil, strukturlackiert. Rohrpendelabhängung inklusive Deckenbaldachin 130mm x 45mm aus Aluminium, strukturlackiert, bauseits kürzbar. Für waagrechte Decken. Sekundärsicherungsseil im Rohrpendel integriert. Gehäusefarbe schwarz RAL 9005; Direkt/indirekt strahlend. Homogene Ausleuchtung durch satinierte Spezial-Acrylscheibe mit hoher Transmission, Indirektanteil durch separate LED's mit weiß-opal satiniertem Acryl-Diffusor, getrennt DALI dimmbar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7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2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HIG LED 17200 830 DALI sw+RP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679136684+567995710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7:00Z</dcterms:created>
  <dc:creator>Metten, Tino</dc:creator>
  <dc:description/>
  <cp:keywords/>
  <dc:language>en-US</dc:language>
  <cp:lastModifiedBy>Metten, Tino</cp:lastModifiedBy>
  <dcterms:modified xsi:type="dcterms:W3CDTF">2022-05-04T09:37:00Z</dcterms:modified>
  <cp:revision>3</cp:revision>
  <dc:subject/>
  <dc:title/>
</cp:coreProperties>
</file>