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2900 840 ET wa 7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76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0800 LED 29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