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1200-AG LED 24800 830 DALI sw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6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1200-AG LED 248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1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