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R/R0600 LED 2600 840 DALI aen 1354146615+13506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natur eloxiert mit weißem Reflektor, für ausgeschnittene Decken. Gehäusefarbe aluminium natur eloxiert; Umlaufende Deckenaufhellung durch weiß-opal satiniertes, erhabenes Polycarbonatstrangpressprofil auf Gehrung geschnitten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R/R0600 LED 2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6615+13506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