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HF LED 15200 840 DALI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, vormontiert. Drei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HF LED 1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9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