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800 LED 8400 840 DALI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800 LED 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10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