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800 940 DALI kl/aen 5694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800 94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7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