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G/1200 LED 4100 840 DALI sw 7727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/indirekt diffus-strahlend. Geeiste Einzellinsenoptik aus Acryl mit seitlicher Abstrahlung. Elektrischer Anschluss über 3-Phasen-Stromschiene + DALI Adapter Typ DPSN (Dimm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G/1200 LED 41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7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