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200 LED 5300 840 DALI aen 13581466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200 LED 5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1466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