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400 840 ET LB vw 4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- Systemleuchte; Aluminiumprofil, natur eloxiert. Gehäusefarbe verkehrsweiß RAL 9016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2400 840 ET LB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