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T/6 LED 4800 840 ET vw 768304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Extrem flache, rahmenlose Einlegeleuchte aus Stahlblech. Geeignet für Decken mit sichtbaren T-Schienen. Gehäuseunterseite einteilig mit Lochbild. Gehäusefarbe verkehrsweiß RAL 9016; Direkt tief-breitstrahlend. Vollintegrierte transluzente Einzellinsenoptik aus Acryl. Geeignet für Bildschirmarbeitsplätze 65°&lt; 3000 cd/m², UGR ≤ 19 gemäß DIN-EN 12464-1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93 x 593 x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9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ilo-EOTBT/6 LED 48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