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1600 840 DALI LB vw 54331466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verkehrsweiß RAL 9016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,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0800 LED 16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3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