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PS-FLEX10x sg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uergerät, Stromschiene; Kunststoffgehäuse mit DPSN-DALI-Adapter zur Montage an DPSN Stromschiene.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PS-FLEX10x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500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