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il-HGI/1100 LED 3500 840 DALI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Seitenteile Aluminiumprofil, natur eloxiert. Stirnseiten und Oberseite Stahlblech, weißaluminium lackiert. Gehäusefarbe aluminium natur eloxiert; Direkt/indirekt strahlend. Weiß-opal satiniertes Polycarbonatstrangpressprofil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62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il-HGI/1100 LED 3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7100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