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L0600 LED 1400 840 ET aen 53540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L06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41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