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5700 840 DALI vw/aen 59412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5700 840 DALI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2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