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R/1200 LED 2600 840 ET 1354144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, erhaben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01 x 86 x 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KR/1200 LED 26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