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R/L0600 LED 2600 840 ET aen 1354144125+13506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Umlaufende Deckenaufhellung durch weiß-opal satiniertes, erhabenes Polycarbonatstrangpressprofil auf Gehrung geschnitten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R/L0600 LED 2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4125+13506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