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950-173-EF LED 7800 840 DALI 625095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rundetes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fünfpolige Anschluss- und Verbindungsklemme in Steckkontakt-Technik; mit integriertem Schutzleiteranschluss und Entriegelungstaste, geeignet für starre und flexible Leiter bis 2,5mm²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80 x 17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24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R950-173-EF LED 78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5095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