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2200 LED 12600 840 DALI LBsw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0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2200 LED 12600 840 DALI LB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