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OB/1800 LED 6600 840 DALI wa 77116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lackiert. Durch die abnehmbaren Stirnseiten ist es möglich, ein optisch durchlaufendes Lichtband zu erstellen. Gehäusefarbe weißaluminium RAL 9006; Direkt breitstrahlend. Transluzente Einzellinsenoptik aus Acryl mit seitlicher Abstrahlung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832 x 55 x 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6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on-OB/1800 LED 6600 8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16466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8:00Z</dcterms:created>
  <dc:creator>Metten, Tino</dc:creator>
  <dc:description/>
  <cp:keywords/>
  <dc:language>en-US</dc:language>
  <cp:lastModifiedBy>Metten, Tino</cp:lastModifiedBy>
  <dcterms:modified xsi:type="dcterms:W3CDTF">2022-05-04T09:28:00Z</dcterms:modified>
  <cp:revision>3</cp:revision>
  <dc:subject/>
  <dc:title/>
</cp:coreProperties>
</file>