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R1560-173-HF LED 22000 840 DALI 6291566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natur eloxiert. Umlaufende Schattenfuge zwischen Gehäuse und plan eingesetztem Folienrahmen. Minimalisierter Schmutzeintrag durch Dichtlippe zwischen Rahmen und Gehäuse. Gehäusefarbe aluminium natur eloxiert; Direkt strahlend. Plan eingesetztes Aluminiumprofil mit transluzenter Folie für ein homogenes Erscheinungsbild. Anschlussleitung, transluzent, vormontiert. Vier Seilabhängungen mit Schnellstellkupplung, frei höhenverstellbar bis 200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64 x 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2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7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31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epic R1560-173-HF LED 220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91566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5:00Z</dcterms:created>
  <dc:creator>Metten, Tino</dc:creator>
  <dc:description/>
  <cp:keywords/>
  <dc:language>en-US</dc:language>
  <cp:lastModifiedBy>Metten, Tino</cp:lastModifiedBy>
  <dcterms:modified xsi:type="dcterms:W3CDTF">2022-05-04T09:45:00Z</dcterms:modified>
  <cp:revision>3</cp:revision>
  <dc:subject/>
  <dc:title/>
</cp:coreProperties>
</file>