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1280-173-EF LED 15200 840 DALI 625128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Gerundetes Aluminiumprofil, natur eloxiert. Umlaufende Schattenfuge zwischen Gehäuse und plan eingesetztem Folienrahmen. Minimalisierter Schmutzeintrag durch Dichtlippe zwischen Rahmen und Gehäuse. Für ausgeschnittene Decken. Gehäusefarbe aluminium natur eloxiert; Direkt strahlend. Plan eingesetztes Aluminiumprofil mit transluzenter Folie für ein homogenes Erscheinungsbild. Elektrischer Anschluss über fünfpolige Anschluss- und Verbindungsklemme in Steckkontakt-Technik; mit integriertem Schutzleiteranschluss und Entriegelungstaste, geeignet für starre und flexible Leiter bis 2,5mm². Befestigung bauseits oder mit separat zu bestellendem Seil-Befestigungssat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310 x 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24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1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R1280-173-EF LED 152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5128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3:00Z</dcterms:created>
  <dc:creator>Metten, Tino</dc:creator>
  <dc:description/>
  <cp:keywords/>
  <dc:language>en-US</dc:language>
  <cp:lastModifiedBy>Metten, Tino</cp:lastModifiedBy>
  <dcterms:modified xsi:type="dcterms:W3CDTF">2022-05-04T09:33:00Z</dcterms:modified>
  <cp:revision>3</cp:revision>
  <dc:subject/>
  <dc:title/>
</cp:coreProperties>
</file>