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1900 840 ET vw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 LED 1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