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MP LED 13700 930 DALI sw 468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MP LED 137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