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G LED 9900 840 ET vw 3666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verkehrsweiß RAL 901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600-EG LED 99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