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HT+K/1100 LED 1400 840 DALI aen 5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- Systemleuchte; Aluminium-Strangpressprofil, natur eloxiert mit weißem Reflektor. Gehäusefarbe aluminium natur eloxiert; Deckenbündiges, weiß-opal satiniertes,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HT+K/11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046605+1351100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