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/6 LED 4500 840 DALI IP54 vw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97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00x600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/6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6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