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800 830 DALI sw 4689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7800 8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