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2900 840 ET KGM 879035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kieselgrau metallic; Direkt breitstrahlend. Lichtverteilung mittels hochglänzendem, stückeloxiertem Reflektor aus Reinstaluminium. Werkzeuglose Reflektormontage mittels Snap-In- Federsystem. Geeignet für Bildschirmarbeitsplätze nach DIN-EN 12464-1, 65°&lt; 1000 cd/m²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B 195 LED 2900 840 ET KG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5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