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RPE400 vw 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Rohrpendelabhängung für ciros R400-H inklusive Deckenbaldachin 130mm x 45mm aus Aluminium, strukturlackiert, bauseits kürzbar. Für waagrechte Decken. Gehäusefarbe verkehrsweiß RAL 9016;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RPE400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