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M sw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mechanisch, keine elektische Verbindung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5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