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iros R900-HIMP LED 10500 830 ET wa+RPE 5679034156+5679957106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endelleuchte; Gerundetes Aluminiumprofil, strukturlackiert. Rohrpendelabhängung inklusive Deckenbaldachin 130mm x 45mm aus Aluminium, strukturlackiert, bauseits kürzbar. Für waagrechte Decken. Sekundärsicherungsseil im Rohrpendel integriert. Gehäusefarbe weißaluminium RAL 9006; Direkt/indirekt strahlend. Direktanteil über Microprismenscheibe mit Kegelentblendung in Multilayer Technik. Geeignet für Bildschirmarbeitsplätze 65° &lt; 3000 cd/m², UGR &lt; 19 gemäß DIN-EN 12464-1, Indirektanteil durch separate LED's mit weiß-opal satiniertem Acryl-Diffusor. Elektrischer Anschluss über fünfpolige Anschluss- und Verbindungsklemme in Steckkontakt-Technik. Mit integriertem Schutzleiteranschluss und Entriegelungstaste, geeignet für starre und flexible Leiter bis 2,5mm². Montagefreundlich durch Bajonettverschluss und sekundärseitiger Steckverbindung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LxBxH/DxH (mm): 880 x 69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Kabeleinführung KE X/Y (mm): 0 / 0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Bestückung: LED, Farbwiedergabe/Lichtfarbe CRI ≥ 80 / 3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ampenlebensdauer: 50000h L80/B1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 (lm): 105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 (lm/W): 133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(2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 (W): 79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rüfzeichen: IP 20, CE, BAP 65°&lt;3000, Indoor, Schutzklasse I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Typ: ciros R900-HIMP LED 10500 830 ET wa+RPE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5679034156+5679957106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04T09:37:00Z</dcterms:created>
  <dc:creator>Metten, Tino</dc:creator>
  <dc:description/>
  <cp:keywords/>
  <dc:language>en-US</dc:language>
  <cp:lastModifiedBy>Metten, Tino</cp:lastModifiedBy>
  <dcterms:modified xsi:type="dcterms:W3CDTF">2022-05-04T09:37:00Z</dcterms:modified>
  <cp:revision>3</cp:revision>
  <dc:subject/>
  <dc:title/>
</cp:coreProperties>
</file>