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ona-H/500 LED 4700 840 DALI wa 55858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 Diffusor aus mundgeblasenem, dreischichtigem, seidenmattem Opalglas. Gehäusefarbe weißaluminium RAL 9006; Elektrischer Anschluss über fünfpolige Anschluss- und Verbindungsklemme in Steckkontakt-Technik; mit integriertem Schutzleiteranschluss und Entriegelungstaste, geeignet für starre und flexible Leiter bis 2,5 mm². Deckenbaldachin weiß-aluminium, Strukturlack. Stahlseilaufhängung mit Schnellkupplung, frei höhenverstellbar von 100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00 x 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22 / 12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orona-H/500 LED 47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858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9:33:00Z</dcterms:created>
  <dc:creator>Metten, Tino</dc:creator>
  <dc:description/>
  <cp:keywords/>
  <dc:language>en-US</dc:language>
  <cp:lastModifiedBy>Metten, Tino</cp:lastModifiedBy>
  <dcterms:modified xsi:type="dcterms:W3CDTF">2022-05-12T09:33:00Z</dcterms:modified>
  <cp:revision>3</cp:revision>
  <dc:subject/>
  <dc:title/>
</cp:coreProperties>
</file>