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635 LED 15700 840 ET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 635 LED 15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