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400 840 ET vw 4689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