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wa+TRE 56841341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