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135° LED 6100 927-965DT8 LBsw 54641269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schwarz RAL 9005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135° LED 6100 927-965DT8 LB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1269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