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R/R0600 LED 1400 840 DALI aen 1354046615+13506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Umlaufende Deckenaufhellung durch weiß-opal satiniertes, erhabenes Polycarbonatstrangpressprofil auf Gehrung geschnitten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R/R06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15+13506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