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2200 LED 2900 840 ET aen 1358044105+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2200 LED 29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4105+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