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ET wa 36822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Elektrischer Anschluss über fünfpolige Anschluss- und Verbindungsklemme in Steckkontakt-Technik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integriertem Schutzleiteranschluss und Entriegelungstasten, geeigne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F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48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