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1400 LED A/E Diffusor 13514001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, Anfang-/ Endstück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24 x 72 x 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R/1400 LED A/E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4001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