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6200 840 DALI LB 543414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90° LED 62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