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90° LED 3200 840 ET LB sw 54340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1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5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90° LED 3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