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RGBW DALI IP65 V2A 847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72 / -12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65, CE, F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seat LED RGBW DALI IP65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