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2200 840 ET LB vw 54341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,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100 LED 2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