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600-EG LED 6600 840 DALI vw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 oder Seilabhängung (optional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600-EG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