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4000 sw 32444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miniumprofil schwarz lackiert, beliebig kürzbar. Gehäusefarbe schwarz; Dreiphasenstromschiene 7-polig, 3 x 16A / N / PE +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4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4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