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100 830 ET 231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73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400 LED 2100 83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