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400-HG LED 2700 840 DALI wa+SAE 5684146686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ndelleuchte; Gerundetes Aluminiumprofil, strukturlackiert. Drei Einzelseilabhängungen für waagrechte Decken. Gehäusefarbe weißaluminium RAL 9006; Direkt strahlend. Homogene Ausleuchtung durch satinierte Spezial-Acrylscheibe mit hoher Transmission. Anschlussleitung transluzent, 5x0,75mm², 2000mm. Deckenbaldachin Kunststoff, weiß, 72 x 22mm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bmessungen LxBxH/DxH (mm): 365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27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400-HG LED 2700 840 DALI wa+SA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84146686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42:00Z</dcterms:created>
  <dc:creator>Metten, Tino</dc:creator>
  <dc:description/>
  <cp:keywords/>
  <dc:language>en-US</dc:language>
  <cp:lastModifiedBy>Metten, Tino</cp:lastModifiedBy>
  <dcterms:modified xsi:type="dcterms:W3CDTF">2022-05-04T09:42:00Z</dcterms:modified>
  <cp:revision>3</cp:revision>
  <dc:subject/>
  <dc:title/>
</cp:coreProperties>
</file>