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hara-EMTT/110 LED 2900 830 DALI sg 351101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ahler; LED Stromschienenstrahler, 350° dreh- und 90° schwenkbar. Kompakte Strahler-Einheit aus Aluminium-Druckguss mit Treiber im Gelenkarm designintegriert. Gehäusefarbe silbergrau/weißaluminium RAL 9006; Direkt tiefstrahlend. Lichtverteilung mittels matt facettiertem Reflektor aus hocheffizientem MIRO-SILVER Aluminium mit einem Reflexionsgrad von 99,8%; Ausstrahlungswinkel 30°; Sicherheitsglasscheibe klar. Elektronischer Treiber integriert; Anschluss über 3-Phasen-Universal Stromschienen Adapter. Wechselreflektor 40° hochglänzend facettiert oder 60°, hochglänzend segmentiert, separat zu bestell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0 x 180 x 2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strahlungswinkel: 3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emphara-EMTT/110 LED 2900 830 DALI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1101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1:00Z</dcterms:created>
  <dc:creator>Metten, Tino</dc:creator>
  <dc:description/>
  <cp:keywords/>
  <dc:language>en-US</dc:language>
  <cp:lastModifiedBy>Metten, Tino</cp:lastModifiedBy>
  <dcterms:modified xsi:type="dcterms:W3CDTF">2022-05-04T09:51:00Z</dcterms:modified>
  <cp:revision>3</cp:revision>
  <dc:subject/>
  <dc:title/>
</cp:coreProperties>
</file>