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-Dekorring 300 si 2311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orelement; Dekorring für drop 300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8 x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-Dekorring 300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1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