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il-HXI/2800 LED 9600 840 DALI 67101066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Seitenteile Aluminiumprofil, natur eloxiert. Stirnseiten und Oberseite Stahlblech, weißaluminium lackiert. Gehäusefarbe aluminium natur eloxiert; Direkt/indirekt strahlend. Aluminium-Parabolraster, seidenmatt eloxiert. Geeignet für Bildschirmarbeitsplätze 65°&lt; 3000 cd/m², UGR ≤ 19 gemäß DIN-EN 12464-1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58 x 62 x 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il-HXI/2800 LED 96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7101066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7:00Z</dcterms:created>
  <dc:creator>Metten, Tino</dc:creator>
  <dc:description/>
  <cp:keywords/>
  <dc:language>en-US</dc:language>
  <cp:lastModifiedBy>Metten, Tino</cp:lastModifiedBy>
  <dcterms:modified xsi:type="dcterms:W3CDTF">2022-05-04T09:47:00Z</dcterms:modified>
  <cp:revision>3</cp:revision>
  <dc:subject/>
  <dc:title/>
</cp:coreProperties>
</file>