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500 LED 4700 927-965 DALI DT8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, HC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