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AL 3x0,75 ET tp 543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schlussleitung; Gehäusefarbe transparent; transluzent, 3x0,75mm², 2000mm. Deckenbaldachin Kunststoff, weiß, 72 x 22mm incl. Zugentlastung und Kabelclips für Drahtseil, transpar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AL 3x0,75 ET t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3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