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C-OM USER REMOTE 850104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dsender; Für die Bedienung des DALIeco (M5S5) Lichtsteuerungssystems. Gehäusefarbe weiß; Infrarot-Fernbedienung zur Ansteuerung von LC-OM DALIeco; Abruf und Speicherung von 4 Lichtszenen; Temporäre Deaktivierung der Präsenzerfassung (Holiday-Funktion); Reaktivierung der automatischen Lichtsteuerungsfunktion nach manueller Übersteuerung über Resume-Funktion; Dimmen und Schalten von zwei Lichtgruppen, zentrales Schalten beider Gruppen; umstellbare IR-Codierung zur unabhängigen Bedienung von bis zu 15 System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30 x 33 x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C-OM USER REMOT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501042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