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400 940 ET wa+TRE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400 9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