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 LED 3100 840 DALI vw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5 x 625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25x625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 LED 3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0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