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T/6 LED 4800 840 DALI sw 76830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Extrem flache, rahmenlose Einlegeleuchte aus Stahlblech. Geeignet für Decken mit sichtbaren T-Schienen. Gehäuseunterseite einteilig mit Lochbild. Gehäusefarbe schwarz RAL 9005; Direkt tief-breitstrahlend. Vollintegrierte transluzente Einzellinsenoptik aus Acryl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3 x 593 x 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T/6 LED 4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