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OM MASTER REMOTE PC KIT 850104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ndsender; Für die Inbetriebnahme des DALIeco (M5S5) Lichtsteuerungssystems. Gehäusefarbe schwarz; Infrarot-Fernbedienung zur Ansteuerung von LC-OM DALIeco; Individuelle Tasten für (Auswahl des Funktionsmodi, Einstellung der Nachlauf- und Standbyzeit, Standby-Level, Einstellung des Offset zwischen den Kanälen, Kanalwerteinstellung, automatische/manuelle Einstellung des Regelungssollwertes, zentrales oder sensorindividuelles Aktivieren bzw. Deaktivieren der Lichtmessung, zentrales oder sensorindividuelles Aktivieren bzw. Deaktivieren der Präsenzerfassung, Aktivieren der 100h Einbrennfunktion; integrierte LED zur Anzeige des Programmiermodus und der Signalübertragung; inkl. USB-Kabel und Softwa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230 x 45 x 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OM MASTER REMOTE PC KI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41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