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900 830 ET sw 351201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; Anschluss über 3-Phasen-DALI-Adapter für DPSN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9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1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