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L0600 LED 1400 840 ET aen 1354044125+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Umlaufende Deckenaufhellung durch weiß-opal satiniertes, erhabenes Polycarbonatstrangpressprofil auf Gehrung geschnitten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L0600 LED 1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4125+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