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8000 940 DALI sw+RPE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8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8000 94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7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