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90 LED 2000 830 DALI VW IP44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90 x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1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90 LED 20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2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