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 Q330-EG LED 2400 840 DALI vw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inbauleuchte; Stahlblechgehäuse mit minimalisiertem Randaufbau, für ausgeschnittene Decken. Einfache, werkzeuglose Montage durch vormontierten Federmechanismus. Gehäusefarbe verkehrsweiß RAL 9016; Direkt strahlend. Homogene Ausleuchtung durch satinierte Spezial-Acrylscheibe mit hoher Transmission. Elektrischer Anschluss über fünfpolige Anschluss- und Verbindungsklemme in Steckkontakt-Technik; mit integriertem Schutzleiteranschluss und Entriegelungstasten, geeignet für starre und flexible Leiter bis 2,5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330 x 330 x 1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kensystem: ausgeschnittene Decken [AD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tiefe (mm): 120(A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enlebensdauer: 050000h L80/B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F, Schutzklasse I, Indoor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 Q330-EG LED 2400 840 DALI v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014668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4:00Z</dcterms:created>
  <dc:creator>Metten, Tino</dc:creator>
  <dc:description/>
  <cp:keywords/>
  <dc:language>en-US</dc:language>
  <cp:lastModifiedBy>Metten, Tino</cp:lastModifiedBy>
  <dcterms:modified xsi:type="dcterms:W3CDTF">2022-05-04T09:34:00Z</dcterms:modified>
  <cp:revision>3</cp:revision>
  <dc:subject/>
  <dc:title/>
</cp:coreProperties>
</file>