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900 840 DALI KGM 879033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kieselgrau metallic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und Anschluss der Steuerleitung über 5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1900 840 DALI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3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