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HG LED 2500 830 DALI sw+RPE 56841366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 strahlend.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HG LED 2500 8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84136684+5674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