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MP/1200 LED 3700 927-965 DALI DT8 44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Direktanteil mittels Microprismen-scheibe aus PMMA, homogener Lichtaustritt durch seitliche LED-Lichteinkopplung sowie aufliegendem Aluminium-Reflektor in hochreflektierend weißer Beschichtung, mit Micro-Lochung für eine leichte Deckenaufhellung; Leuchte in tunable white Technik für Human Centric Lighting. Lichtfarben 927/warmweiß (2700K) - 965/tageslichtweiß (6500K) stufenlos regelbar. 65°&lt; 3000 cd/m² für Bildschirmarbeitsplätze, rundumentblendet nach aktueller Norm DIN-EN 12464-1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, HC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MP/1200 LED 3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4016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