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3000 ws 32443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miniumprofil weiß lackiert, beliebig kürzbar. Gehäusefarbe weiß; Dreiphasenstromschiene 7-polig, 3 x 16A / N / PE +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3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3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