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ht bench LED 2100 840 ET IP65 V2A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Lichtmöbel; Unterteil mit Klemmmechanismus aus Edelstahl, sowie Montageplatte aus Edelstahl zur Aufnahme der elektrischen Komponenten. Haube Massiv-Acryl mit Kantenverschweißung; weiß mattiert, für den Einsatz im öffentlichen Raum. Gehäusefarbe edelstahl; LED in Modultechnik mit breit strahlender Einzellinsenoptik für ein homogenes Erscheinungsbild. Elektrischer Anschluss über dreipolige Anschluss- und Verbindungsklemme in Steckkontakt-Technik; mit integriertem Schutzleiteranschluss und Entriegelungstaste, geeignet für starre und flexible Leiter bis 2,5mm². Innenliegende Anschlussdose aus witterungsbeständigem Kunststoff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1700 x 500 x 5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einführung KE X/Y (mm): 770 / 1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ückung: LED, Farbwiedergabe/Lichtfarbe CRI ≥ 80 / 4000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lichtstrom (lm): 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uchten Lichtausbeute (lm/W): 5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triebsgerät: Elektronischer Trei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emleistung (W): 3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nergieeffizienzklasse: Z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rüfzeichen: IP 65, CE, BAP 65°&lt;1000, F, Schutzklasse 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ight bench LED 2100 840 ET IP65 V2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4800141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35:00Z</dcterms:created>
  <dc:creator>Metten, Tino</dc:creator>
  <dc:description/>
  <cp:keywords/>
  <dc:language>en-US</dc:language>
  <cp:lastModifiedBy>Metten, Tino</cp:lastModifiedBy>
  <dcterms:modified xsi:type="dcterms:W3CDTF">2022-05-04T09:35:00Z</dcterms:modified>
  <cp:revision>3</cp:revision>
  <dc:subject/>
  <dc:title/>
</cp:coreProperties>
</file>