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HF LED 4800 840 DALI 628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604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600-88-HF LED 4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