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400 LED 2000 840 DALI aen 5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4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