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HIOSA/1100 LED 3600 930 DALI kl/aen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, kombiniert mit klaren Stirn- und Seitenteilen aus Acrylglas und Fresneloptik zur Profilaufhellung. Gehäusefarbe klar/aluminium natur eloxiert; Direkt/indirekt strahlend. Direktanteil über integrierte Micro-Zellenraster, metallisiert, silber hochglanz. Indirektanteil extrem breitstahlend mittels durchlaufendem Acrylprofil in konvexer Bauform. Seitenflächen aus Acryl mit integrierter Fresnel-Linse. Geeignet für Bildschirmarbeitsplätze 65°&lt;1000 cd/m², UGR≤16 gemäß DIN-EN 12464-1. Elektrischer Anschluss über fünfpolige Anschluss- und Verbindungsklemme in Steckkontakt-Technik. Mit integriertem Schutzleiteranschluss und Entriegelungstaste, geeignet für starre und flexible Leiter bis 2,5mm². Baldachin aus Aluminiumprofil, natur eloxiert, mit Betriebsgerät und Vorbereitung für Durchgangsverdrahtung. Einzelseilabhängung, transluzent mit integrierter Stromführung. Frei höhenverstellbar von 150 - 15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40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HIOSA/1100 LED 3600 930 DALI kl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415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