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0900 LED 3300 840 ET wa 77333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1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TB/0900 LED 33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3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