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600 930 ET sw 3591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6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