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AL 5x0,75 DALI tp 54300571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schlussleitung; Gehäusefarbe transparent; transluzent, 5x0,75mm², 2000mm. Deckenbaldachin Kunststoff, weiß, 72 x 22mm incl. Zugentlastung und Kabelclips für Drahtseil, transparent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AL 5x0,75 DALI tp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00571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10:03:00Z</dcterms:created>
  <dc:creator>Metten, Tino</dc:creator>
  <dc:description/>
  <cp:keywords/>
  <dc:language>en-US</dc:language>
  <cp:lastModifiedBy>Metten, Tino</cp:lastModifiedBy>
  <dcterms:modified xsi:type="dcterms:W3CDTF">2022-05-04T10:03:00Z</dcterms:modified>
  <cp:revision>3</cp:revision>
  <dc:subject/>
  <dc:title/>
</cp:coreProperties>
</file>