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1000 ws 32441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; Aluminiumprofil weiß lackiert, beliebig kürzbar. Gehäusefarbe weiß; Dreiphasenstromschiene 7-polig, 3 x 16A / N / PE +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000 x 31.4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1000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1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3:00Z</dcterms:created>
  <dc:creator>Metten, Tino</dc:creator>
  <dc:description/>
  <cp:keywords/>
  <dc:language>en-US</dc:language>
  <cp:lastModifiedBy>Metten, Tino</cp:lastModifiedBy>
  <dcterms:modified xsi:type="dcterms:W3CDTF">2022-05-04T09:53:00Z</dcterms:modified>
  <cp:revision>3</cp:revision>
  <dc:subject/>
  <dc:title/>
</cp:coreProperties>
</file>