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ala-AMP/615 LED 5200 840 DALI vw/aen 594121665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, Scheibenrahmen aus Aluminium, natur eloxiert. Für Decken- und Wandmontage geeignet. Gehäusefarbe verkehrsweiß RAL 9016/aluminium natur eloxiert; Entblendung über Microprismenscheibe mit Kegelentblendung in Multilayer Technik. Geeignet für Bildschirmarbeitsplätze 65° &lt; 3000 cd/m², UGR ≤ 19 gemäß DIN-EN 12464-1 Elektrischer Anschluss über 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15 x 615 x 6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28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5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cala-AMP/615 LED 5200 840 DALI vw/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94121665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1:00Z</dcterms:created>
  <dc:creator>Metten, Tino</dc:creator>
  <dc:description/>
  <cp:keywords/>
  <dc:language>en-US</dc:language>
  <cp:lastModifiedBy>Metten, Tino</cp:lastModifiedBy>
  <dcterms:modified xsi:type="dcterms:W3CDTF">2022-05-04T09:31:00Z</dcterms:modified>
  <cp:revision>3</cp:revision>
  <dc:subject/>
  <dc:title/>
</cp:coreProperties>
</file>