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F sw 3244006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flexibel; Kupplung aus Kunststoff für Stromschiene DPSN, multiflex 0°-360°, elektrische und mechanische Verbindung; Gehäusefarbe schwarz; 3P, N, PE + 2x DALI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65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F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6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