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PC/1200 LED 4000 840 ET 216221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eiß-opalem Wannenprofil aus Polycarbonat, konvex mit innenliegenden Längsprismen, aufsteckbare weiße Stirnseiten aus Polycarbonat, UV-stabilisiert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04 x 218 x 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galant-pro-GPAKPC/1200 LED 40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221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