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R/2200 LED 2900 840 DALI aen 1358046605+13522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Umlaufende Deckenaufhellung durch weiß-opal satiniertes, erhabenes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58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R/2200 LED 29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8046605+13522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