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8600 840 DALI 543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800 LED 8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