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MP LED 16600 930 DALI sw+SAE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MP LED 166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