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600 930 DALI sw 359101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chwarz RAL 9005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6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663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