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K/0600 LED 2300 840 DALI 2166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Leuchtenkörper Stahlblechprofil, trapezförmig gekantet, Stirnseiten weiß aus Polycarbonat, Leitungseinführungen Nähe Leuchtenmitte, Wannenbefestigung durch Einrasten. Gehäusefarbe verkehrsweiß RAL 9016; Lichtverteilung direkt diffus mittels Wannenprofil aus weiß-opalem Acrylglas, konvex mit innenliegenden Längsprismen, aufsteckbare weiße Stirnseiten aus Polycarbonat, UV-stabilisiert. Elektrischer Anschluss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218 x 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K/0600 LED 2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6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