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RPE600 sw 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Rohrpendelabhängung für ciros R600-H inklusive Deckenbaldachin 130mm x 45mm aus Aluminium, strukturlackiert, bauseits kürzbar. Für waagrechte Decken. Sekundärsicherungsseil im Rohrpendel integriert. Gehäusefarbe schwarz;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0 x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RPE6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