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TE LED A/E (K/MP) wa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kanal-System; Anfang &amp;amp; Endstück für fino-A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 x 72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