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TT-ERW vw 7229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rkzeug; Gehäusefarbe verkehrsweiß RAL 9016; Zum lösen der Leuchten clip-TT/TTS von der Stromschien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0 x 87 x 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TT-ERW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9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