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0800 LED 2900 840 ET wa 5313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50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95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MM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0800 LED 29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31441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