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XI/2200 LED 8000 840 DALI 67100866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Aluminium-Parabolraster, seidenmatt eloxiert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62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il-HXI/2200 LED 80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866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