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AT+MP/L0600 LED 1600 840 DALI aen 4354046625+13506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- Systemleuchte; Aluminium-Strangpressprofil, auf Gehrung zusammengefügt, natur eloxiert mit weißem Reflektor. Gehäusefarbe aluminium natur eloxiert; Deckenbündiges, transluzentes Polycarbonatstrangpressprofil mit eingeschobener Microprismenscheibe; selbstrastend; auf Gehrung geschnitten;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12 x 72 x 10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1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AT+MP/L0600 LED 16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4046625+13506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4:00Z</dcterms:created>
  <dc:creator>Metten, Tino</dc:creator>
  <dc:description/>
  <cp:keywords/>
  <dc:language>en-US</dc:language>
  <cp:lastModifiedBy>Metten, Tino</cp:lastModifiedBy>
  <dcterms:modified xsi:type="dcterms:W3CDTF">2022-05-04T09:54:00Z</dcterms:modified>
  <cp:revision>3</cp:revision>
  <dc:subject/>
  <dc:title/>
</cp:coreProperties>
</file>