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wa+SAE 5679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weißaluminium RAL 900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wa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6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