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200 LED 6800 840 ET 5438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2200 LED 68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