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MP LED 10300 940 DALI sw+RPE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MP LED 103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07665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