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900 830 DALI sg 3512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900 83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2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