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4100 840 ET sg 351202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ilbergrau/weißaluminium RAL 9006; Direkt tiefstrahlend. Lichtverteilung mittels matt facettiertem Reflektor aus hocheffizientem MIRO-SILVER Aluminium mit einem Reflexionsgrad von 99,8%; Ausstrahlungswinkel 30°; Sicherheitsglasscheibe klar. Elektronischer Treiber integriert; Anschluss über 3-Phasen-DALI-Adapter für DPSN. Wechselreflektor 40° hochglänzend facettiert oder 60°, hochglänzend segmentiert, separat zu bestel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4100 840 ET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2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