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SDV Set-Paar aen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Stirnseite Baldachin bei Leitungsführung Aufputz. Gehäusefarbe aluminium natur eloxier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6 x 6 x 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SDV Set-Paar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