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3100 840 ET vw 592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500 LED 3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