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ws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ensor; Kunststoff Einbaugehäuse, Gehäusefarbe weiß; Netzversorgter passiv Infrarot Bewegungsmelder mit integriertem Tageslichtsensor. Montagehöhe max. 4m, Erfassungsbereich max. D = 10m. Inklusive basicDIM Wireless Controller. Bedienung und Konfiguration über die kostenfreie Casambi App (Download in den App-Stores). Kompatibel mit allen Casambi-Modulen. Blenden zur Optimierung des Sensorerkennungsbereichs sind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5 x 73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5DP 38rc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