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KX sw 3244019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 X-Form; Kreuzkupplung aus Kunststoff für Stromschiene DPSN; Gehäusefarbe schwarz; 3P, N, PE + 2x DALI, Einspeisung möglich; Die richtige Orientierung des Bauteils ist aus der Montageanleitung ersichtli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 x 148 x 37.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KX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9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