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-RPE400 sw 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Rohrpendelabhängung für ciros R400-H inklusive Deckenbaldachin 130mm x 45mm aus Aluminium, strukturlackiert, bauseits kürzbar. Für waagrechte Decken. Gehäusefarbe schwarz;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30 x 1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-RPE400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