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100 930 ET kl/aen 5698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200 LED 71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