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800 LED 11400 840 DALI vw 5898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0 x 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800 LED 11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8846600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