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T/144 LED 2500 830 DALI vw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 mit effektiver Passivkühlung, pulverbeschichtete runde Bauform. Reflektoreinheit kardanisch gelagert, mit Befestigungsfedern für werkzeuglose Montage. Geeignet für Deckenstärken von 10mm-20mm. Gehäusefarbe verkehrsweiß RAL 9016; Direkt tiefstrahlend. Lichtverteilung mittels matt segmentiertem Reflektor aus hocheffi 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8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T/144 LED 2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7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