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7700 840 ET sw 547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200 LED 77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