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MP LED 5200 840 DALI 5102026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Microprismenscheibe mit Kegelentblendung. Geeignet für Bildschirmarbeitsplätze 65°&lt; 3000 cd/m², UGR ≤ 19 gemäß DIN-EN 12464-1. Elektrischer Anschluss über fünfpolige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bmessungen LxBxH/DxH (mm): 683 x 683 x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5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4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Q-AMP LED 5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2026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