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SIMP 635 LED 15700 840 DIM TAST 47113065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ehleuchte; Stehleuchte mit ultraflachem Leuchtenkopf; Leuchtengehäuse und Standrohr Aluminiumprofil natur eloxiert, Schalter schwarz. Standfuß in schwarz mit hoher Standfestigkeit. Gehäusefarbe aluminium natur eloxiert; Direkt/indirekt strahlend. Direktanteil mittels Microprismenscheibe mit Kegelentblendung; klare Spezial-Acrylscheibe auf der Gehäuseoberseite für den Indirektlichtanteil. Geeignet für Bildschirmarbeitsplätze 65°&lt; 3000 cd/m², UGR ≤ 19 gemäß DIN-EN 12464-1. Getrennt schalt-/dimmbar über integrierte Taster, 230V. Anschlussleitung 2,85m, schwarz, mit Schutzkontaktstecke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80 x 330 x 19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immbar über Tast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SIMP 635 LED 15700 840 DIM TAS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7113065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