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SAS R600 sg 366608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ilabhängung; Zur optionalen Befestigung der Leuchte lopia R 600 an der Rohdecke. Drei abhängungen im Set incl. Deckenzylinder für waagrechte Decken. Höhe frei positionierbar. Gehäusefarbe silbergrau/weißaluminium RAL 9006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 x 2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SAS R600 s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608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