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K/1400 LED 3100 840 DALI 4355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Stirnseiten Stahlblech, weißaluminium lackiert. Verdeckte Tragschiene zur Deckenmontage aus Stahlblech, verkehrsweiß, zur werkzeuglosen Befestigung der Leuchte. Gehäusefarbe aluminium natur eloxiert; Direkt strahlend. Weiß-opal satiniertes Polycarbonatstrangpressprofil mit weißen Reflektore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24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7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AK/1400 LED 31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5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9:00Z</dcterms:created>
  <dc:creator>Metten, Tino</dc:creator>
  <dc:description/>
  <cp:keywords/>
  <dc:language>en-US</dc:language>
  <cp:lastModifiedBy>Metten, Tino</cp:lastModifiedBy>
  <dcterms:modified xsi:type="dcterms:W3CDTF">2022-05-04T09:29:00Z</dcterms:modified>
  <cp:revision>3</cp:revision>
  <dc:subject/>
  <dc:title/>
</cp:coreProperties>
</file>