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HIG LED 18000 940 ET wa+SAE 5679174186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weißaluminium RAL 9006; Direkt/indirekt strahlend. Homogene Ausleuchtung durch satinierte Spezial-Acrylscheibe mit hoher Transmission, Indirektanteil durch separate LED's mit weiß-opal satiniertem Acryl-Diffusor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8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lichtstrom (lm): 18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4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900-HIG LED 18000 940 ET wa+SA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9174186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42:00Z</dcterms:created>
  <dc:creator>Metten, Tino</dc:creator>
  <dc:description/>
  <cp:keywords/>
  <dc:language>en-US</dc:language>
  <cp:lastModifiedBy>Metten, Tino</cp:lastModifiedBy>
  <dcterms:modified xsi:type="dcterms:W3CDTF">2022-05-04T09:42:00Z</dcterms:modified>
  <cp:revision>3</cp:revision>
  <dc:subject/>
  <dc:title/>
</cp:coreProperties>
</file>