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MP LED 1200 830 DALI sw+RPE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Lichtverteilung über Microprismenscheibe mit Kegelentblendung in Multilayer Technik. Geeignet für Bildschirmarbeitsplätze 65° &lt; 3000 cd/m², UGR &lt;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MP LED 12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03665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