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R300 vz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22 x 46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