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R300-EG LED 2000 840 DALI vw 3663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Rundes Stahlblechgehäuse mit minimalisiertem Randaufbau, für ausgeschnittene Decken. Befestigung mittels Befestigungsfedern (inklusive). Gehäusefarbe verkehrsweiß RAL 9016; Direkt strahlend. Homogene Ausleuchtung durch versatzlos zum Leuchtengehäuse eingelegte satinierte spezial-Acrylscheibe mit hoher Transmission. Separate Treibereinheit, steckbar. Elektrischer Anschluss über fünfpolige Anschluss- und Verbindungsklemme in Steckkontakt-Technik; mit integriertem Schutzleiteranschluss und Entriegelungstaste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60 x 7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78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I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R300-EG LED 20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0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