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z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möbel; Unterteil mit Klemmmechanismus aus verzinktem Stahl, sowie Montageplatte aus Edelstahl zur Aufnahme der elektrischen Komponenten. Haube Massiv-Acryl mit Kantenverschweißung; weiß mattiert, für den Einsatz im öffentlichen Raum. Gehäusefarbe verzinkt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 (1 Stück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CE, BAP 65°&lt;1000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2100 840 ET IP65 vz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