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TS 625 Set me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Moduldecken 625 mit sichtbaren T-Schienen 24mm inkl. Montageschienen zur deckenseitigen Gewichtsübertragung auf Tragstruktur über eine oder zwei Moduleinheiten. Geeignet für Plattenstärken 1 - 25 mm. Auf Anfrage auch für andere Plattenstär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47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TS 625 Set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