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AIG/1200 LED 3700 927-965 DALI DT8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Besonders flach gestaltetes Leuchtengehäuse, Aluminiumstrangpressprofil natur eloxiert, sichtbare Bauhöhe 30 mm; Stirnseiten und Seitenteile aus natur eloxiertem Aluminium mit durchlaufender Längsnut, zur Leuchtenunterseite hin abgerundet. Gehäusefarbe aluminium natur eloxiert; Direkt/indirekt strahlend. Homogene Ausleuchtung durch satinierte Spezial-Acrylscheibe mit hoher Transmission und seitliche LED-Lichteinkopplung sowie aufliegendem Aluminium-Reflektor in hochreflektierend weißer Beschichtung. Micro-Lochung an der Gehäuseoberseite für eine leichte Deckenaufhellung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 Anschlussleitung bereits vormont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99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, HC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AIG/1200 LED 3700 927-965 DALI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2401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