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800 LED 16200 840 DALI LB 4430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. Direkt-asymmetrische Lichtverteilung mittels Fresnel-Linse aus Acryl. Indirektanteil über weiß-opal satinierten 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35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2800 LED 162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