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LK 5x0,75 ga 435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grau; 600mm, 5-polig für fino-AT/... LED...ET L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LK 5x0,75 g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