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ado Q 1200-HI LED 16800 840 ET 402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, mit umlaufender Schattenfuge. Gehäusefarbe aluminium natur eloxiert; Direkt/indirekt strahlend. Einzigartiges Lichtspiel durch ungeordnete Strukturierung der LED-Linien. Anschlussleitung, transluzent, vormontiert. Vier Seilaufhängungen mit Schnellstellkupplung, frei höhenverstellbar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0 x 1200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ado Q 1200-HI LED 16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02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