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SB 195 LED 1100 840 ET KGM IP54 879131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Erhöhte Schutzart IP54 durch transluzente Glasscheibe aus Sicherheitsglas. Mit Befestigungsfedern für werkzeuglose Montage, geeignet für Deckenstärken von 10mm-25mm. Gehäusefarbe kieselgrau metallic; Direkt breitstrahlend. Lichtverteilung mittels hochglänzendem, stückeloxiertem Reflektor aus Reinstaluminium, mit transluzenter Abdeckung aus Sicherheitsglas. Werkzeuglose Reflektormontage mittels Snap-In-Federsystem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54, CE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SB 195 LED 1100 840 ET KGM IP5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131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