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K/1100 LED 2500 840 DALI 1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kanal-Einzelleuchte; Aluminiumprofil, natur eloxiert, für ausgeschnittene Decken. Befestigung mittels Schwenkbügel oder Seilabhängung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3 x 86 x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K/1100 LED 25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