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2200 LED 5000 840 DALI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72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2200 LED 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8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