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1100 LED 3800 840 DALI vw 5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31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1100 LED 3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4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