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ado Q 1200-HI LED 16800 840 TAST-L 40200465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, mit umlaufender Schattenfuge. Gehäusefarbe aluminium natur eloxiert; Direkt/indirekt strahlend. Einzigartiges Lichtspiel durch ungeordnete Strukturierung der LED-Linien. Anschlussleitung, transluzent, vormontiert. Mit TAST-dim-Funktion. Dimmbar über handelsüblichen Taster, 230V. Vier Seilaufhängungen mit Schnellstellkupplung, frei höhenverstellbar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00 x 1200 x 7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immbar über Tast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ado Q 1200-HI LED 16800 840 TAST-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0200465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