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TB/0900 LED 3300 840 DALI sw 773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TB/0900 LED 3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3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