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OB/1900 LED 4500 840 ET vw 1351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Trapezförmiger Einsatz aus Stahlblech, mit Lochbild auf der Unterseite und seitlichen Lichtaustrittsöffnungen zur Deckenaufhellung. Befestigung mittels Schwenkbügel oder Seilabhängung. Gehäusefarbe verkehrsweiß RAL 9016; Direkt/indirekt strahlend. Vollintegrierte transluzente Einzellinsenoptik aus Acryl mit seitlicher Abstrah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64 x 86 x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OB/1900 LED 45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