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 A/E (AL 5x0,75) DALI vw 543015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HIT-Lichtstrukturen. Stahlblech lackiert. Gehäusefarbe verkehrsweiß RAL 9016; Anschlussleitung transluzent, 5x0,75mm², 2000mm.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 A/E (AL 5x0,75)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5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5:00Z</dcterms:created>
  <dc:creator>Metten, Tino</dc:creator>
  <dc:description/>
  <cp:keywords/>
  <dc:language>en-US</dc:language>
  <cp:lastModifiedBy>Metten, Tino</cp:lastModifiedBy>
  <dcterms:modified xsi:type="dcterms:W3CDTF">2022-05-04T10:05:00Z</dcterms:modified>
  <cp:revision>3</cp:revision>
  <dc:subject/>
  <dc:title/>
</cp:coreProperties>
</file>