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lir-HIOSE/1100 LED 3800 940 DALI kl/aen 56941766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, kombiniert mit klaren Stirn- und Seitenteilen aus Acrylglas und Fresneloptik zur Profilaufhellung. Gehäusefarbe klar/aluminium natur eloxiert; Direkt/indirekt strahlend. Direktanteil über integrierte Micro-Zellenraster, metallisiert, silber hochglanz. Indirektanteil extrem breitstahlend mittels durchlaufendem Acrylprofil in konvexer Bauform. Seitenflächen aus Acryl mit integrierter Fresnel-Linse. Geeignet für Bildschirmarbeitsplätze 65°&lt;1000 cd/m², UGR≤16 gemäß DIN-EN 12464-1. Elektrischer Anschluss über fünfpolige Anschluss- und Verbindungsklemme in Steckkontakt-Technik. Mit integriertem Schutzleiteranschluss und Entriegelungstaste, geeignet für starre und flexible Leiter bis 2,5mm². Einzelseilabhängung, transluzent, mit integrierter Stromführung. Frei höhenverstellbar von 150 - 1500 mm, inklusive Betriebsgerät für Deckeneinbau. Keine sichtbare Anschlussleit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27 x 40 x 4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1000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klir-HIOSE/1100 LED 3800 940 DALI kl/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941766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6:00Z</dcterms:created>
  <dc:creator>Metten, Tino</dc:creator>
  <dc:description/>
  <cp:keywords/>
  <dc:language>en-US</dc:language>
  <cp:lastModifiedBy>Metten, Tino</cp:lastModifiedBy>
  <dcterms:modified xsi:type="dcterms:W3CDTF">2022-05-04T09:46:00Z</dcterms:modified>
  <cp:revision>3</cp:revision>
  <dc:subject/>
  <dc:title/>
</cp:coreProperties>
</file>