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Q/R-E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-Befestigungssatz für epic Einbauleuchten. 4-Seil - Abhängung. Deckenzylinder für waagrechte Deck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Q/R-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