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1400 LED 1800 840 ET aen 1355044105+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1400 LED 18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4105+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