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AF LED 15200 840 ET 627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84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 R1280-173-AF LED 15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128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