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Q1500-88-HF LED 28800 840 ET 6281504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Umlaufende Schattenfuge zwischen Gehäuse und plan eingesetztem Folienrahmen. Minimalisierter Schmutzeintrag durch Dichtlippe zwischen Rahmen und Gehäuse. Gehäusefarbe aluminium natur eloxiert; Direkt strahlend. Plan eingesetztes Aluminiumprofil mit transluzenter Folie für ein homogenes Erscheinungsbild. Anschlussleitung, transluzent. vormontiert. Vier Seilabhängungen mit Schnellstellkupplung, frei höhenverstellbar bis 200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04 x 1504 x 10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8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9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5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pic Q1500-88-HF LED 288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81504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5:00Z</dcterms:created>
  <dc:creator>Metten, Tino</dc:creator>
  <dc:description/>
  <cp:keywords/>
  <dc:language>en-US</dc:language>
  <cp:lastModifiedBy>Metten, Tino</cp:lastModifiedBy>
  <dcterms:modified xsi:type="dcterms:W3CDTF">2022-05-04T09:45:00Z</dcterms:modified>
  <cp:revision>3</cp:revision>
  <dc:subject/>
  <dc:title/>
</cp:coreProperties>
</file>