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900 830 DALI vw 3511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verkehrsweiß RAL 9016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900 8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