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625-EG LED 3700 840 DALI vw 36822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lege-/Einbauleuchte; Stahlblechgehäuse mit minimalisiertem Randaufbau, für ausgeschnittene Decken und Decken mit sichtbaren T-Schienen 24mm. Gehäusefarbe verkehrsweiß RAL 9016; Direkt strahlend. Homogene Ausleuchtung durch satinierte Spezial-Acrylscheibe mit hoher Transmission. Geeignet für Bildschirmarbeitsplätze nach DIN-EN 12464-1, 65°&lt; 3000 cd/m²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622 x 9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, Decken mit sichtbaren T-Schienen [s-TS] (625x625mm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50(AD); 300(s-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F, BAP 65°&lt;3000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625-EG LED 37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223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