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3800 840 ET vw 5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MM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100 LED 3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