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ET sw+RPE 56760341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600 83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41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