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G LED 3600 840 ET 510709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Homogene Ausleuchtung durch satinierte Spezial-Acrylscheibe mit hoher Transmission.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20 x 520 x 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nar image II Q-AG LED 36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709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