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K/1100 LED Diffusor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Gehäusefarbe transluzent; Deckenbündiges, weiß-opal satiniertes, Polycarbonatstrangpressprofil; selbstrast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56 x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K/11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