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135° LED 6200 840 DALI LB sw 54641466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schwarz RAL 9005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135° LED 62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66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