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G LED 4500 840 ET 5103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G LED 4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