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0°-100/110/144-REFLEKTOR al 350000416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flektor; Gehäusefarbe aluminium; Spiegel-Reflektor hochglänzend aus Al, Wechselreflektormatt segmentiert, Ausstrahlungswinkel 60°, für EMTT/110, ROE./1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75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sstrahlungswinkel: 60°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60°-100/110/144-REFLEKTOR al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0000416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3:00Z</dcterms:created>
  <dc:creator>Metten, Tino</dc:creator>
  <dc:description/>
  <cp:keywords/>
  <dc:language>en-US</dc:language>
  <cp:lastModifiedBy>Metten, Tino</cp:lastModifiedBy>
  <dcterms:modified xsi:type="dcterms:W3CDTF">2022-05-04T10:03:00Z</dcterms:modified>
  <cp:revision>3</cp:revision>
  <dc:subject/>
  <dc:title/>
</cp:coreProperties>
</file>