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800 LED 10500 840 DALI 5470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2800 LED 105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