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800 840 DALI LB 5430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aluminium natur eloxiert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800 LED 158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