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TRE400 sw 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Triangelabhängung für ciros R400-H inklusive Deckenbaldachin 130mm x 45mm aus Aluminium, strukturlackiert. Für waagrechte Decken. Gehäusefarbe schwarz; Elektrischer Anschluss über fünfpolige Anschluss- und Verbindungsklemme in Steckkontakt-Technik. Mit integriertem Schutzleiteranschluss und Entriegelungstaste, geeignet für starre und flexible Leiter bis 2,5mm². Anschlussleitung transluzent, 5x0,75mm², 2000mm incl.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TRE4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