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OS/1100 LED 4200 840 ET 547414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Aluminiumprofil, natur eloxiert. Stirnseiten Stahlblech, weißaluminium lackiert. Gehäusefarbe aluminium natur eloxiert; Direkt/indirekt strahlend, getrennt dimmbar. Indirektanteil mittels weiß-opal satinierten Acryl-Diffusor. Direktanteil über Micro-Zellenraster in Gehäusefarbe. Geeignet für Bildschirmarbeitsplätze 65°&lt; 1000 cd/m², UGR ≤ 19 gemäß DIN-EN 12464-1. Einzelseilabhängung mit Schnellstellkupplung, frei höhenverstellbar von 15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27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4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3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3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1000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OS/1100 LED 4200 840 ET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7414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49:00Z</dcterms:created>
  <dc:creator>Metten, Tino</dc:creator>
  <dc:description/>
  <cp:keywords/>
  <dc:language>en-US</dc:language>
  <cp:lastModifiedBy>Metten, Tino</cp:lastModifiedBy>
  <dcterms:modified xsi:type="dcterms:W3CDTF">2022-05-04T09:49:00Z</dcterms:modified>
  <cp:revision>3</cp:revision>
  <dc:subject/>
  <dc:title/>
</cp:coreProperties>
</file>