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560-173-AF LED 22000 840 DALI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6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 R1560-173-AF LED 22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56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