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TB/1200 LED 4400 840 DALI vw 769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tief-breitstrahlend. Transluzente Einzellinsenoptik aus Acryl mit seitlicher Abstrahlung. Geeignet für Bildschirmarbeitsplätze 65°&lt; 3000 cd/m², UGR ≤ 19 gemäß DIN-EN 12464-1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T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