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WA sw 324401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L-Form; Winkelkupplung aus Kunststoff für Stromschiene DPSN, recht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9.7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WA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