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1000 sw 32441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schwarz lackiert, beliebig kürzbar. Gehäusefarbe schwarz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1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0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