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9200 840 DALI LB 5436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700 LED 92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