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1400 LED 3400 840 DALI sw 1351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schwarz RAL 9005; Direkt/indirekt strahlend. Vollintegrierte transluzente Einzellinsenoptik aus Acryl mit seitlicher Abstrah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1400 LED 3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3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