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700 LED 5300 840 ET LB sw 5436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schwarz RAL 9005; Direkt-/indirekt strahlend. Indirektanteil über weiß-opal satinierten Acryl-Diffusor. Direktanteil über integrierte Einbauspots,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700 LED 53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