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ir-EAD Set vw 5695000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Einbau-Set für ausgeschnittene Decken inkl. Montageschienen und Abdeckblende verkehrsweiß, ähnlich RAL 9016. Für Deckenstärken 12,5-25 mm. Gehäusefarbe verkehrsweiß RAL 901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40 x 50 x 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0(AD); 100(s-TS mi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klir-EAD S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95000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