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800 840 ET wa 3663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300-EG LED 28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1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