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pia-EM/6 R300 vz 366326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rahmen; Verstärkungseinsatz für Mineralfaserplatten in Deckensystemen mit sichtbarer T-Schiene. Passend für lopia R 300 und Decken im Modulmaß 600x600. Gehäusefarbe verzinkt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597 x 460 x 1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lopia-EM/6 R300 vz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66326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0:04:00Z</dcterms:created>
  <dc:creator>Metten, Tino</dc:creator>
  <dc:description/>
  <cp:keywords/>
  <dc:language>en-US</dc:language>
  <cp:lastModifiedBy>Metten, Tino</cp:lastModifiedBy>
  <dcterms:modified xsi:type="dcterms:W3CDTF">2022-05-04T10:04:00Z</dcterms:modified>
  <cp:revision>3</cp:revision>
  <dc:subject/>
  <dc:title/>
</cp:coreProperties>
</file>