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44 LED 2500 830 ET vw 338003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matt segmentiertem Reflektor aus hocheffi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1,0m lange Anschlussleitung, 2x0,75mm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51 x 151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QT/144 LED 25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3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