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100 LED 3600 930 FLEX10L aen 569415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 FLEX 10L: Bluetooth-DALI Variante mit integriertem CASAMBI-Steuerbauste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flex10L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1100 LED 3600 930 FLEX10L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5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