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2200 LED 5800 840 DALI 5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72 x 72 x 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MP/2200 LED 58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