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G LED 2500 830 DALI sw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G LED 25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