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K/2800 LED 6300 840 ET 135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Weiß-opal satiniertes Polycarbonatstrangpressprofil mit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54 x 86 x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K/2800 LED 63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