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ET sg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-Universal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ET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4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