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1100 840 DALI sw+RPE 56790466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1100 84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466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