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cro-EFAT LED 1900 840 DALI vw 73221466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legeleuchte; Stahlblechgehäuse für Decken mit sichtbaren T-Schienen 24mm. LED Trägereinheit aus Aluminium Strangpressprofil, natur eloxiert. Gehäusefarbe verkehrsweiß RAL 9016; Direkt asymmetrisch strahlend. Lichtverteilung mittels Fresnel-Linse aus Acryl. Externe Versorgungseinheit mit Leuchte betriebsfähig verdrahtet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23 x 57 x 2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Decken mit sichtbaren T-Schienen/24mm [s-TS] (625x625mm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60(s-TS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-Dach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micro-EFAT LED 19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3221466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5:00Z</dcterms:created>
  <dc:creator>Metten, Tino</dc:creator>
  <dc:description/>
  <cp:keywords/>
  <dc:language>en-US</dc:language>
  <cp:lastModifiedBy>Metten, Tino</cp:lastModifiedBy>
  <dcterms:modified xsi:type="dcterms:W3CDTF">2022-05-04T09:35:00Z</dcterms:modified>
  <cp:revision>3</cp:revision>
  <dc:subject/>
  <dc:title/>
</cp:coreProperties>
</file>