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400 LED 3100 840 DALI aen 13551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400 LED 3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