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800 LED 6600 840 ET vw 7711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breitstrahlend. Transluzen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B/1800 LED 66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64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