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rop/500 LED 2900 830 ET S9 234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77 x 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3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drop/500 LED 2900 83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4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