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o-ESO 140 LED 1500 830 DALI vw IP44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Downlight; Gehäuse aus Aluminium-Druckguss, lackiert. Aluminium-Kühlkörper für effektive Passivkühlung und zurückgesetzter opalen Diffusorscheibe zur Auflockerung der Deckenoptik. Gehäusefarbe verkehrsweiß RAL 9016; Lichtverteilung direkt breitstrahlend mittels diffus strahlendem, opalem Diffusor mit strukturierter Oberfläche. Anschluss mittels fünfpoliger Steckklemme. Treiber mit Leuchte über 1,0m lange Anschlussleitung, 2x0,75mm² betriebsfähig verdrahtet. Mit Befestigungsfedern für werkzeuglose Montage, geeignet für Deckenstärken von 10mm-2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 x 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9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44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vico-ESO 140 LED 1500 830 DALI vw IP44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rtikelnummer: 37911166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