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2800 LED 3500 840 ET aen 13500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2800 LED 3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0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