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R/135° LED 3200 840 ET LB sw 54640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schwarz RAL 9005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5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R/135° LED 32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0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