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vw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verkehrsweiß RAL 9016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