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1100 LED 3800 840 DALI vw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57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1100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