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MP/2200 LED Diffusor 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transluzentes Polycarbonatstrangpressprofil mit eingeschobener Microprismenscheibe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56 x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MP/22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