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000 840 ET vw 351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0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2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