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S-OA/0900 LED 3300 840 ET vw 77353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pulverbeschichtet. Ideale Ausleuchtung von vertikalen Beleuchtungsflächen dank bis zu 60° schwenkbaren Leuchtenkörper. Gehäusefarbe verkehrsweiß RAL 9016; Direkt tief-asymmetrisch strahlend. Transluzente Einzellinsenoptik aus Acryl mit seitlicher Abstrahlung. Elektrischer Anschluss über 3-Phasen-Stromschiene + Universal Adapter für ET (Schaltbar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915 x 55 x 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F, Schutzklasse I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S-OA/0900 LED 33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353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1:00Z</dcterms:created>
  <dc:creator>Metten, Tino</dc:creator>
  <dc:description/>
  <cp:keywords/>
  <dc:language>en-US</dc:language>
  <cp:lastModifiedBy>Metten, Tino</cp:lastModifiedBy>
  <dcterms:modified xsi:type="dcterms:W3CDTF">2022-05-04T09:51:00Z</dcterms:modified>
  <cp:revision>3</cp:revision>
  <dc:subject/>
  <dc:title/>
</cp:coreProperties>
</file>