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500 LED 2900 830 ET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500 LED 29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