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4100 840 ET vw 351202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; Anschluss über 3-Phasen-Universal Stromschienen Adapter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4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2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