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DALI wa 4689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300 9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