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40 DALI VW IP44 3792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40 DALI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