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EFA/0800 LED 2900 840 DALI vw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,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Acryl. Elektrischer Anschluss über fünfpolige Anschluss- und Verbindungsklemme in Steckkontakt-Technik. Mit integriertem Schutzleiteranschluss und Entriegelungstaste, geeignet für starre und flexible‚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76 x 110 x 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-Dach, MM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EFA/0800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