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4800 840 DALI wa 368224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weißaluminium RAL 9006; Direkt strahlend. Homogene Ausleuchtung durch satinierte Spezial-Acrylscheibe mit hoher Transmission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50(AD); 30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F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625-EG LED 48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4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