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tara-ROEQT/144 LED 2500 830 DALI vw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strahler; Aluminium-Druckguss, pulverbeschichtete quadratische Bauform mit effektiver Passivkühlung. Reflektoreinheit kardanisch gelagert, mit Befestigungsfedern für werkzeuglose Montage. Geeignet für Deckenstärken von 10mm-20mm. Gehäusefarbe verkehrsweiß RAL 9016; Direkt tiefstrahlend. Lichtverteilung mittels matt segmentiertem Reflektor aus hocheffizienten MIRO-SILVER Aluminium mit einem Reflexionsgrad von 99,8%; Ausstrahlungswinkel 30°; Sicherheitsglasscheibe klar. Geeignet für Bildschirmarbeitsplätze 65°&lt; 3000 cd/m², UGR ≤ 19 gemäß DIN-EN 12464-1. Externer Treiber mit Leuchte betriebsfähig verdrahtet. Elektrischer Anschluss über 2x0,5mm2 + 2x0,75mm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1 x 151 x 9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± 30° / 0° / 36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0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otara-ROEQT/144 LED 25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38003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