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R/1200 LED 2600 840 DALI 13541466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, erhaben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1 x 86 x 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R/1200 LED 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