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WITFA/2200 LED 12600 840 ET LB 443814410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and- Systemleuchte; Aluminiumprofil, natur eloxiert. Gehäusefarbe aluminium natur eloxiert; Direkt/indirekt strahlend. Direkt-asymmetrische Lichtverteilung mittels Fresnel-Linse aus Acryl. Indirektanteil über weiß-opal satinierten Endlosdiffusor serio-G. Anschlussfertig mit wärmebeständigen Leitungen und fest eingebauter fünfpoliger, Anschluss und Verbindungsklemme in Steckkontakt-Technik; mit integriertem Schutzleiteranschluss und Entriegelungstaste, geeignet für starre und flexible Leiter bis 2,5mm². Fünfpolige Durchgangsverdrahtung mit Stecksystem 10A. Ausgleichsset für Wandunebenheiten (1-15mm) ist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2245 x 61 x 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1077 / 1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2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4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10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CE, F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erio-WITFA/2200 LED 12600 840 ET LB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43814410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10:02:00Z</dcterms:created>
  <dc:creator>Metten, Tino</dc:creator>
  <dc:description/>
  <cp:keywords/>
  <dc:language>en-US</dc:language>
  <cp:lastModifiedBy>Metten, Tino</cp:lastModifiedBy>
  <dcterms:modified xsi:type="dcterms:W3CDTF">2022-05-04T10:02:00Z</dcterms:modified>
  <cp:revision>3</cp:revision>
  <dc:subject/>
  <dc:title/>
</cp:coreProperties>
</file>