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XI/1100 LED 4000 840 DALI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Aluminium-Parabolraster, seidenmatt eloxiert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XI/1100 LED 4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