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ADA sw 3244022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apter; DALI-Adapter aus Kunststoff für Dreiphasenstromschiene DPSN; Gehäusefarbe schwarz; 5-poliger Abgriff mit Phasenvorwahl; L, N, PE + 2x DALI. Max. Belastung 100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0 x 32 x 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ADA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22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