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600 wa 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weißaluminium RAL 900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6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