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10500 840 DALI LB 5470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105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