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KR/1400 LED Diffusor 1351400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fusoreinsatz; Gehäusefarbe transluzent; Umlaufende Deckenaufhellung durch weiß-opal satiniertes, erhabenes Polycarbonatstrangpressprofil; selbstrastend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10 x 72 x 6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KR/1400 LED Diffusor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1400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1:00Z</dcterms:created>
  <dc:creator>Metten, Tino</dc:creator>
  <dc:description/>
  <cp:keywords/>
  <dc:language>en-US</dc:language>
  <cp:lastModifiedBy>Metten, Tino</cp:lastModifiedBy>
  <dcterms:modified xsi:type="dcterms:W3CDTF">2022-05-04T09:31:00Z</dcterms:modified>
  <cp:revision>3</cp:revision>
  <dc:subject/>
  <dc:title/>
</cp:coreProperties>
</file>