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S vz 7238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estigungssatz; Befestigungsmechanik für lopia Q625 zum Einsatz in ausgeschnittenen Decken. Für Deckenstärken von 15 - 45mm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UBS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38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