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X ws 3244019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X-Form; Kreuzkupplung aus Kunststoff für Stromschiene DPSN; Gehäusefarbe weiß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 x 148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X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9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