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C-LW FLEX BT PB 4W ws 850102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ster; Kunststoff, Gehäusefarbe weiß; Kabel- und batterieloser Funktaster basierend auf Bluetooth- und EnOcean technologie. Zwei Doppeltaster mit vier Schaltpunkten, frei konfigurierbar. Lang/Kurzbetätigung unterscheidbar. Kompatibel mit allen Casambi-Modulen. Schalterrahmen durch passende PTM 215B Schalterrahmen verschiedener Hersteller austauschbar. Inbertiebnahme über NFC fähiges Endgerät und kostenloser AP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messungen LxBxH/DxH (mm): 81 x 81 x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üfzeichen: IP 20, 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htwerk Gmb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p: LC-LW FLEX BT PB 4W 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kelnummer: 85010201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03:00Z</dcterms:created>
  <dc:creator>Metten, Tino</dc:creator>
  <dc:description/>
  <cp:keywords/>
  <dc:language>en-US</dc:language>
  <cp:lastModifiedBy>Metten, Tino</cp:lastModifiedBy>
  <dcterms:modified xsi:type="dcterms:W3CDTF">2022-05-04T10:03:00Z</dcterms:modified>
  <cp:revision>3</cp:revision>
  <dc:subject/>
  <dc:title/>
</cp:coreProperties>
</file>