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/6 R400 vz 3664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R 400 und Decken im Modulmaß 600x600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7 x 540 x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-EM/6 R40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4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