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4900 840 DALI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satinierter Spezial-Acrylscheibe mit hoher Transmission; homogener Lichtaustritt durch seitliche LED-Lichteinkopplung sowie aufliegendem Aluminium-Reflektor in hochreflektierend weißer Beschichtung. Micro-Lochung an der Gehäuseoberseite für eine leichte Deckenaufhellung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