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1900 LED 4500 840 DALI sw 135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schwarz RAL 9005; Direkt/indirekt strahlend. Vollintegrierte transluzente Einzellinsenoptik aus Acryl mit seitlicher Abstrah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6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1900 LED 4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