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600 wa 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600-H inklusive Deckenbaldachin 130mm x 45mm aus Aluminium, strukturlackiert und Sekundärsicherungsseil. Für waagrechte Decken. Gehäusefarbe weißaluminium RAL 9006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600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