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3700 930 DALI vw 4681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3700 9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