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nar-HOTBI 1500 LED 8400 840 DALI aen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endelleuchte; Aluminiumprofil im Rechteckdesign mit auf Gehrung eingesetzten Stirnseiten. Gehäusefarbe aluminium natur eloxiert; Direkt/indirekt strahlend. Direktanteil über LED Linsenoptik, Indirektanteil mit klarer Abdeckscheibe. Geeignet für Bildschirmarbeitsplätze 65°&lt; 3000 cd/m², UGR ≤ 19 gemäß DIN-EN 12464-1. Deckenbaldachin Aluminiumstrangpressprofil natur eloxiert mit galvanisierten Kunststoffstirnseiten. Elektrischer Anschluss über fünfpolige Anschluss- und Verbindungsklemme in Steckkontakt-Technik; mit integriertem Schutzleiteranschluss und Entriegelungstaste, geeignet für starre und flexible Leiter bis 2,5mm². Anschlussleitung transluzent, bereits vormontiert. Y-Seilabhängung mit bzw. ohne elektrischen Anschluss, höhenverstellbar 150 - 2000 m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526 x 140 x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8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66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20, CE, BAP 65°&lt;3000, F, Indoor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yp: linar-HOTBI 1500 LED 8400 840 DALI a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51920362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46:00Z</dcterms:created>
  <dc:creator>Metten, Tino</dc:creator>
  <dc:description/>
  <cp:keywords/>
  <dc:language>en-US</dc:language>
  <cp:lastModifiedBy>Metten, Tino</cp:lastModifiedBy>
  <dcterms:modified xsi:type="dcterms:W3CDTF">2022-05-04T09:46:00Z</dcterms:modified>
  <cp:revision>3</cp:revision>
  <dc:subject/>
  <dc:title/>
</cp:coreProperties>
</file>