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1000 sg 32441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; Aluminiumprofil natur eloxiert, beliebig kürzbar. Gehäusefarbe silbergrau/weißaluminium RAL 9006; Dreiphasenstromschiene 7-polig, 3 x 16A / N / PE + DAL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0 x 31.4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1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1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