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seat LED 1400 840 ET IP65 vz 847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50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65, CE, BAP 65°&lt;1000, F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seat LED 1400 840 ET IP6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7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