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2500 840 ET LB 5433044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aluminium natur eloxiert/weißaluminium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S/0800 LED 25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