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700 LED 3400 840 ET LB sw 5476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700 LED 34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