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-SAE si 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Dreipunktabhängung für alle ciros R-H Gehäusegrössen. Deckenzylinder für waagrechte Decken. Gehäusefarbe silber; Anschlussleitung transluzent, 5x0,75mm², 2000mm. Deckenbaldachin Kunststoff, weiß, 72 x 22mm incl. Kabelclips für Drahtseil, transpar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-SAE 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