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SAY si 535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Seilabhängung für fino-HT Stöße inkl. Verbinder. Deckenzylinder für waagrechte Decken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SAY 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