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R0600 LED 1400 840 DALI aen 13540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natur eloxiert mit weißem Reflektor, für ausgeschnittene Decken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R0600 LED 1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