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DALI wa+TRE 56791366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DALI wa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6686+56793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