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 LED 4800 840 DALI sw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, oder in Verbindung mit Einbaurahmen elvo/pilo-ER auch für ausgeschnittene Deck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8 x 618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 LED 4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