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IG LED 2600 830 DALI sw 467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IG LED 26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