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HIG LED 30300 830 DALI sw+SAE 5671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HIG LED 303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1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