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FLEX10L aen 5696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400 93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