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R-AG LED 4500 840 DALI 51030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fünf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225 x 412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R-AG LED 45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30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