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EGT/6 LED 1800 840 DALI vw 7332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Stahlblechgehäuse für Decken mit sichtbaren T-Schienen 24mm. LED Trägereinheit aus Aluminium Strangpressprofil, natur eloxiert. Gehäusefarbe verkehrsweiß RAL 9016; Direkt symmetrisch strahlend. Lichtverteilung mittels weiß-opal satiniertem Acrylprofil. Externe Versorgungseinheit mit Leuchte betriebsfähig verdrahtet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98 x 57 x 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00x600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6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-Dach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ro-EGT/6 LED 18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332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5:00Z</dcterms:created>
  <dc:creator>Metten, Tino</dc:creator>
  <dc:description/>
  <cp:keywords/>
  <dc:language>en-US</dc:language>
  <cp:lastModifiedBy>Metten, Tino</cp:lastModifiedBy>
  <dcterms:modified xsi:type="dcterms:W3CDTF">2022-05-04T09:35:00Z</dcterms:modified>
  <cp:revision>3</cp:revision>
  <dc:subject/>
  <dc:title/>
</cp:coreProperties>
</file>