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tty-SYTT LED 2600 930 DALI sg 35910166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trahler; LED Stromschienenstrahler, 350° dreh- und 90° schwenkbar. Erhöhte Farbwiedergabe CRI90. Kompakte Strahler-Einheit aus Aluminium-Druckguss mit thermisch getrenntem Treibergehäuse am Gelenkarm. Gehäusefarbe silbergrau/weißaluminium RAL 9006; Direkt tiefstrahlend. Lichtverteilung mittels matt segmentiertem Reflektor aus hocheffizienten MIRO-SILVER Aluminium mit einem Reflexionsgrad von 99,8%; Ausstrahlungswinkel 30°; Sicherheitsglasscheibe klar. Elektronischer Treiber integriert; Anschluss über 3-Phasen + DALI Stromschienen Adapte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75 x 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wenk-und Drehbereich (x/y/z): + 90° / 0° / 350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potty-SYTT LED 2600 930 DALI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5910166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2:00Z</dcterms:created>
  <dc:creator>Metten, Tino</dc:creator>
  <dc:description/>
  <cp:keywords/>
  <dc:language>en-US</dc:language>
  <cp:lastModifiedBy>Metten, Tino</cp:lastModifiedBy>
  <dcterms:modified xsi:type="dcterms:W3CDTF">2022-05-04T09:52:00Z</dcterms:modified>
  <cp:revision>3</cp:revision>
  <dc:subject/>
  <dc:title/>
</cp:coreProperties>
</file>