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/400 LED 1400 840 ET vw 7683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Flache Einbauleuchte aus Stahlblech für ausgeschnittene Decken. Gehäuseunterseite einteilig mit Lochbild. Einfache, werkzeuglose Montage durch Federmechanismus. Gehäusefarbe verkehrsweiß RAL 9016; Direkt tief-breitstrahlend. Vollintegrierte transluzente Einzellinsenoptik aus Acryl. Blendungsbewertung UGR ≤ 19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11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/400 LED 1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