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4700 840 ET vw 366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G LED 47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