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/1100 LED 2500 840 ET 135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3 x 86 x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K/1100 LED 25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