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ar image II Q-AMP LED 4400 840 ET 510709419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bauleuchte; Aluminiumprofil, natur eloxiert. Ecken auf Gehrung gearbeitet. Für Decken und Wandmontage geeignet. Gehäusefarbe aluminium natur eloxiert; Direkt strahlend. Microprismenscheibe mit Kegelentblendung. Elektrischer Anschluss über dreipolige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20 x 520 x 8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Kabeleinführung KE X/Y (mm): 0 / 2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inar image II Q-AMP LED 44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10709419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0:00Z</dcterms:created>
  <dc:creator>Metten, Tino</dc:creator>
  <dc:description/>
  <cp:keywords/>
  <dc:language>en-US</dc:language>
  <cp:lastModifiedBy>Metten, Tino</cp:lastModifiedBy>
  <dcterms:modified xsi:type="dcterms:W3CDTF">2022-05-04T09:30:00Z</dcterms:modified>
  <cp:revision>3</cp:revision>
  <dc:subject/>
  <dc:title/>
</cp:coreProperties>
</file>