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230 LED 3000 830 DALI VW IP44 3793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230 LED 3000 830 DALI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3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