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MP LED 2700 840 DALI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Microprismenscheibe mit Kegelentblendung. Elektrischer Anschluss über fünfpolige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MP LED 27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