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900 840 ET KGM 879033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1900 840 ET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3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