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L0600 LED 2600 840 DALI aen 13541466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L0600 LED 2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66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