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3700 840 ET LB 543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aluminium natur eloxiert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37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