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S/0800 LED 3300 840 DALI LB sw 543314664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mit LED-Einheit für Indirektanteil, natur eloxiert. Drei integrierte Strahler an der Gehäuseunterseite. Gehäusefarbe schwarz RAL 9005; Direkt/indirekt strahlend. Gleichbleibender Indirektanteil über alle Systemkomponenten mittels weiß-opal satinierten Acryl-Diffusor. Direktanteil über drei integrierte Strahler; Ausstrahlungswinkel 40°. Durchgangsverdrahtung Stecksystem 10A. Bei Systemleuchten serio-HITS LB ist jeweils eine Abhängung im Lieferu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45 x 61 x 19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3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1000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S/0800 LED 3300 840 DALI LB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314664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0:01:00Z</dcterms:created>
  <dc:creator>Metten, Tino</dc:creator>
  <dc:description/>
  <cp:keywords/>
  <dc:language>en-US</dc:language>
  <cp:lastModifiedBy>Metten, Tino</cp:lastModifiedBy>
  <dcterms:modified xsi:type="dcterms:W3CDTF">2022-05-04T10:01:00Z</dcterms:modified>
  <cp:revision>3</cp:revision>
  <dc:subject/>
  <dc:title/>
</cp:coreProperties>
</file>