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0900 LED 2200 840 ET vw 13512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4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0900 LED 2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2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