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ET sw+TRE 568403415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schwarz RAL 9005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200 830 ET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415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