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2200 LED 7700 840 DALI sw 5478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schwarz lackiert. Gehäusefarbe schwarz RAL 9005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2200 LED 77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8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