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R/2200 LED 5300 840 ET aen 1358144105+13522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Umlaufende Deckenaufhellung durch weiß-opal satiniertes, erhabenes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R/2200 LED 5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144105+13522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