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EMP/1100 LED 2900 840 ET 1354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kanal-Einzelleuchte; Aluminiumprofil, natur eloxiert, für ausgeschnittene Decken. Befestigung mittels Schwenkbügel oder Seilabhängung. Gehäusefarbe aluminium natur eloxiert; Direkt strahlend. Transparentes Polycarbonatstrangpressprofil mit eingeschobener Microprismenscheibe und weißen Reflektoren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3 x 86 x 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2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EMP/1100 LED 29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3:00Z</dcterms:created>
  <dc:creator>Metten, Tino</dc:creator>
  <dc:description/>
  <cp:keywords/>
  <dc:language>en-US</dc:language>
  <cp:lastModifiedBy>Metten, Tino</cp:lastModifiedBy>
  <dcterms:modified xsi:type="dcterms:W3CDTF">2022-05-04T09:33:00Z</dcterms:modified>
  <cp:revision>3</cp:revision>
  <dc:subject/>
  <dc:title/>
</cp:coreProperties>
</file>