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400-EG LED 2900 840 DALI vw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40 x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0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400-EG LED 29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