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2800 LED 7200 840 DALI 1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54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MP/2800 LED 7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