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EF LED 10700 840 DALI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30 x 9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EF LED 10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