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S si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hängezubehör; Seilabhängung zur Befestigung des fino-Einbaukanals an der Rohdecke. Seil mit Öse zur Befestigung an bauseitigen Haken. Gehäusefarbe silber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S s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8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