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700 840 DALI sw+RPE 56841466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700 84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466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