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-EM Q330 vz 36832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rahmen; Verstärkungseinsatz für Mineralfaserplatten in Deckensystemen mit sichtbarer T-Schiene. Passend für lopia Q 330 und Decken im Modulmaß 625x625. Gehäusefarbe verzink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-EM Q330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320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4:00Z</dcterms:created>
  <dc:creator>Metten, Tino</dc:creator>
  <dc:description/>
  <cp:keywords/>
  <dc:language>en-US</dc:language>
  <cp:lastModifiedBy>Metten, Tino</cp:lastModifiedBy>
  <dcterms:modified xsi:type="dcterms:W3CDTF">2022-05-04T10:04:00Z</dcterms:modified>
  <cp:revision>3</cp:revision>
  <dc:subject/>
  <dc:title/>
</cp:coreProperties>
</file>