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R0600 LED 1600 840 DALI aen 1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R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1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