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0800 LED 4700 840 ET LB 4433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. Direkt-asymmetrische Lichtverteilung mittels Fresnel-Linse aus Acryl. Indirektanteil über weiß-opal satinierten 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37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0800 LED 47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1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