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CTB/1100 LED 3400 840 DALI sw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schwarz RAL 9005; Direkt tief-breitstrahlend. Transluzente Zentral-Primäroptik aus Acryl mit seitlicher Abstrahlung.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5 x 5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CTB/1100 LED 3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4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