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p/300 LED 1100 830 ET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Rundes Leuchtengehäuse aus tiefgezogenem Stahlblech. Für Decken- und Wandmontage geeignet. Gehäusefarbe verkehrsweiß RAL 9016; Direkt strahlend. Runde bombierte Acrylglaswanne mit opaler, matter, glatter Oberfläche. Geeignet für Bildschirmarbeitsplätze nach DIN-EN 12464-1, 65°&lt; 3000 cd/m². Elektrischer Anschluss über dreipolige Anschlus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2 x 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40, Schutzklasse I, BAP 65°&lt;3000, Glühdrahtprüfung 650°C, Schlagfestigkeit 0,20J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rop/300 LED 1100 83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31020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