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2000 840 ET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 R1560-173-AF LED 22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