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4200 930 DALI sw 4679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42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