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950-173-AF LED 7800 840 DALI 627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54 x 17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42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1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950-173-AF LED 7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095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