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1100 LED 3200 840 ET LB sw 5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1100 LED 3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