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MP LED 8000 930 DALI sw 4679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MP LED 8000 9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