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100 LED 3600 840 DALI LB sw 5434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schwarz RAL 9005; Direkt/indirekt strahlend, getrennt dimmbar bei DALI. Gleichbleibender Indirektanteil über alle Systemkomponenten mittels weiß-opal satinierten Acryl-Diffusor. Direktanteil über integrierte Einbauspots;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100 LED 36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