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S-OA/0900 LED 3300 840 DALI sw 7735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Ideale Ausleuchtung von vertikalen Beleuchtungsflächen dank bis zu 60° schwenkbaren Leuchtenkörper. Gehäusefarbe schwarz RAL 9005; Direkt tief-asymmetrisch strahlend. Transluzente Einzellinsenoptik aus Acryl mit seitlicher Abstrahlung. Elektrischer Anschluss über 3-Phasen-Stromschiene + DALI Adapter Typ DPSN (Dimmba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1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S-OA/0900 LED 3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35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