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40 DALI vw IP44 3791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 x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9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vico-ESO 140 LED 1500 840 DALI vw IP44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rtikelnummer: 379110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