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OS/1100 LED 2400 840 ET LB sw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Micro-Zellenraster in Gehäusefarbe. Geeignet für Bildschirmarbeitsplätze 65°&lt; 1000 cd/m², UGR ≤ 19 gemäß DIN-EN 12464-1. Durchgangsverdrahtung Stecksystem 10A. Bei Systemleuchte serio-HITOS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OS/1100 LED 2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