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400 LED 1800 840 DALI aen 13550466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10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400 LED 18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5046605+13514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