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lir-HIOSA/1700 LED 5700 940 ET kl/aen 56961741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endelleuchte; Aluminiumprofil, natur eloxiert, kombiniert mit klaren Stirn- und Seitenteilen aus Acrylglas und Fresneloptik zur Profilaufhellung. Gehäusefarbe klar/aluminium natur eloxiert; Direkt/indirekt strahlend. Direktanteil über integrierte Micro-Zellenraster, metallisiert, silber hochglanz. Indirektanteil extrem breitstahlend mittels durchlaufendem Acrylprofil in konvexer Bauform. Seitenflächen aus Acryl mit integrierter Fresnel-Linse. Geeignet für Bildschirmarbeitsplätze 65°&lt;1000 cd/m², UGR≤16 gemäß DIN-EN 12464-1. Elektrischer Anschluss über dreipolige Anschluss- und Verbindungsklemme in Steckkontakt-Technik. Mit integriertem Schutzleiteranschluss und Entriegelungstaste, geeignet für starre und flexible Leiter bis 2,5mm². Baldachin aus Aluminiumprofil, natur eloxiert, mit Betriebsgerät und Vorbereitung für Durchgangsverdrahtung. Einzelseilabhängung, transluzent mit integrierter Stromführung. Frei höhenverstellbar von 150 - 1500 mm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1687 x 40 x 43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9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mpenlebensdauer: 050000h L80/B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57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 (lm/W): 123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47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Energieeffizienzklasse: C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 20, CE, BAP 65°&lt;1000, F, Indoor, Schutzklasse I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klir-HIOSA/1700 LED 5700 940 ET kl/aen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6961741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4T09:46:00Z</dcterms:created>
  <dc:creator>Metten, Tino</dc:creator>
  <dc:description/>
  <cp:keywords/>
  <dc:language>en-US</dc:language>
  <cp:lastModifiedBy>Metten, Tino</cp:lastModifiedBy>
  <dcterms:modified xsi:type="dcterms:W3CDTF">2022-05-04T09:46:00Z</dcterms:modified>
  <cp:revision>3</cp:revision>
  <dc:subject/>
  <dc:title/>
</cp:coreProperties>
</file>