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7100 940 ET vw 4681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71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7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