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800 LED 6300 840 DALI aen 13501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800 LED 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