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vw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verkehrsweiß (ähnlich RAL 9016). Gehäusefarbe verkehrsweiß RAL 9016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100 927-965 DT8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