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DALI wa 773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0900 LED 33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