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200 LED 5800 840 DALI aen 1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200 LED 5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