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230 LED 3000 840 DALI VW IP44 379310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fünf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30 x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1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7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230 LED 3000 840 DALI VW IP4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310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