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2000 sg 32442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miniumprofil natur eloxiert, beliebig kürzbar. Gehäusefarbe silbergrau/weißaluminium RAL 9006; Dreiphasenstromschiene 7-polig, 3 x 16A / N / PE +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2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2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