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635 LED 2600 840 DALI 46110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fünf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35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WIG/635 LED 2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110466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