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2600 840 ET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2900 LED 1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