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2200 LED 5800 840 ET 1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92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MP/2200 LED 5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