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-Dekorring 500 si 2313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relement; Dekorring für drop 500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92 x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-Dekorring 500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3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