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DALI wa+TRE 56791466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200 84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66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