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700 LED 5400 930 DALI kl/aen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700 LED 54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6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