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G/1100 LED 6100 927-965 DT8 54341269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ndelleuchte; Aluminiumprofil, natur eloxiert. Stirnseiten Stahlblech, weißaluminium lackiert. Gehäusefarbe aluminium natur eloxiert; Direkt/indirekt strahlend, getrennt dimmbar. Direkt- und Indirektanteil über weiß-opal satinierten Acryl-Diffusor. Anschlussleitung transluzent, vormontiert. Einzelseilabhängung mit Schnellstellkupplung, frei höhenverstellbar von 150 bis 2000 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127 x 61 x 10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90 / 2700K-6500K stufenlos regelba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6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8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device type 8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7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, F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HIG/1100 LED 6100 927-965 DT8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41269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47:00Z</dcterms:created>
  <dc:creator>Metten, Tino</dc:creator>
  <dc:description/>
  <cp:keywords/>
  <dc:language>en-US</dc:language>
  <cp:lastModifiedBy>Metten, Tino</cp:lastModifiedBy>
  <dcterms:modified xsi:type="dcterms:W3CDTF">2022-05-04T09:47:00Z</dcterms:modified>
  <cp:revision>3</cp:revision>
  <dc:subject/>
  <dc:title/>
</cp:coreProperties>
</file>