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io-WIFA/2200 LED 12600 840 ET vw 4438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leuchte; Aluminiumprofil, natur eloxiert. Stirnseiten Stahlblech, Feinstruktur lackier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häusefarbe verkehrsweiß RAL 9016; Direkt/indirekt strahlend. Direkt-asymmetrische Lichtverteilung über Fresnel-Linse aus Acryl. Indirektanteil über weiß-opal satiniertes Acrylprofil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247 x 61 x 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2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0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serio-WIFA/2200 LED 126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4381441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