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AK/1100 LED 2500 840 DALI 4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Stirnseiten Stahlblech, weißaluminium lackiert. Verdeckte Tragschiene zur Deckenmontage aus Stahlblech, verkehrsweiß, zur werkzeuglosen Befestigung der Leuchte. Gehäusefarbe aluminium natur eloxiert; Direkt strahlend. Weiß-opal satiniertes Polycarbonatstrangpressprofil mit weißen Reflektore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3 x 72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AK/1100 LED 25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