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40 DALI wa 4674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MP LED 13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