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R/1100 LED A/E Diffusor 13511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Umlaufende Deckenaufhellung durch weiß-opal satiniertes, erhabenes Polycarbonatstrangpressprofil, Anfang-/ Endstück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6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R/1100 LED A/E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