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2200 LED 2800 840 DALI aen 5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2200 LED 2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046605+13522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