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FLEX10L aen 5690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8900 93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