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800 LED 6200 840 ET wa 7727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/indirekt diffus-strahlend. Geeis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800 LED 62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