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2800 LED 6700 840 ET vw 135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verkehrsweiß RAL 9016; Direkt/indirekt strahlend. Vollintegrierte transluzente Einzellinsenoptik aus Acryl mit seitlicher Abstrah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78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2800 LED 6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