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200 LED 6800 840 ET vw 5438144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2200 LED 68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