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ET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drei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5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AF LED 18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4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