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2200 LED 7600 940 DALI kl/aen 569817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E/2200 LED 7600 94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7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