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600-88-AF LED 4800 840 DALI 626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04 x 604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600-88-AF LED 4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06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