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100 LED 1600 840 ET aen 13540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100 LED 1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