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900 LED 4500 840 DALI vw 135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6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900 LED 4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