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1100 LED 1200 840 ET LB sw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820mm; Maximales Zusatzgewicht der Stromschienenleuchten: 5,4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1100 LED 1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