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ET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drei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38 x 1238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; 16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epic Q1200-88-E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