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DALI vw/vw 5943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Scheibenrahmen aus Aluminium, pulverbeschichtet. Für Decken- und Wandmontage geeignet. Gehäusefarbe verkehrsweiß RAL 9016 / verkehrsweiß RAL 9016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80 x 38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5 /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380 LED 2800 840 DALI vw/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