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4700 840 DALI LB sw 4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4700 840 DALI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1466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