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OB/0900 LED 2200 840 DALI vw 13512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Trapezförmiger Einsatz aus Stahlblech, mit Lochbild auf der Unterseite und seitlichen Lichtaustrittsöffnungen zur Deckenaufhellung. Befestigung mittels Schwenkbügel oder Seilabhängung. Gehäusefarbe verkehrsweiß RAL 9016; Direkt/indirekt strahlend. Vollintegrierte transluzente Einzellinsenoptik aus Acryl mit seitlicher Abstrahlung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44 x 86 x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OB/0900 LED 2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2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