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L/135° LED 3200 840 ET LB sw 5464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135°-Winke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5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5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L/135° LED 3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64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