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2200 LED 4600 840 ET LB sw 5478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2200 LED 4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