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 Q 1200-HIG LED 25000 840 DALI sw 544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delleuchte; Aluminiumprofil im Quadratdesign, natur eloxiert, Feinstrukturlack tiefschwarz (ähnlich RAL 9005), komplett montiert. Gehäusefarbe schwarz RAL 9005; Direkt/indirekt strahlend, getrennt dimmbar. Direkt- und Indirektanteil über weiß-opal satinierten Acryl-Diffusor. Anschlussleitung, transluzent, vormontiert. Direkt/Indirektanteil getrennt DALI dimmbar. Vier Seilabhängungen mit Schnellstellkupplung, frei höhenverstellbar bis 2000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220 x 1220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5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6 Stü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Systemleistung (W): 22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 Q 1200-HIG LED 250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444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7:00Z</dcterms:created>
  <dc:creator>Metten, Tino</dc:creator>
  <dc:description/>
  <cp:keywords/>
  <dc:language>en-US</dc:language>
  <cp:lastModifiedBy>Metten, Tino</cp:lastModifiedBy>
  <dcterms:modified xsi:type="dcterms:W3CDTF">2022-05-04T09:47:00Z</dcterms:modified>
  <cp:revision>3</cp:revision>
  <dc:subject/>
  <dc:title/>
</cp:coreProperties>
</file>