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R 625 Einbau-Rahmen vw 7685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Zur Einbaumontage von Einlegeleuchte pilo EO...625. Gehäuse aus Stahlblech. Für ausgeschnittene Decken mit einer Stärke von 10mm - 25mm. Gehäusefarbe verkehrsweiß RAL 901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55 x 655 x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R 625 Einbau-Rahmen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5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