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-PS-FLEX10x ø1,2x2000 sg 9101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aldachin, Steuergerät; Deckenbaldachin aus Kunststoff, Gehäusefarbe silbergrau/weißaluminium RAL 9006; Inklusive basicDIM Wireless Controller zur Steuerung von max. 32 DALI Betriebsgeräten (ggf. ist eine DALI Gruppierung notwendig). Bedienung und Konfiguration über die kostenfreie Casambi App (Download in den App-Stores). Verschiedene Profile z.B. DT6 oder DT8 aufrufbar. Kompatibel mit allen Casambi-Modulen. Ein Abhängeseil zur Kombination von Leuchtenanschluss und Abhängepunkt für Pendelleuchten ist im Lieferumfang entah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17 x 44.5 x 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A-PS-FLEX10x ø1,2x20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9101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