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700 LED 5700 940 FLEX10L aen 569617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 FLEX 10L: Bluetooth-DALI Variante mit integriertem CASAMBI-Steuerbaustei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flex10L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1700 LED 5700 940 FLEX10L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617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Metten, Tino</dc:creator>
  <dc:description/>
  <cp:keywords/>
  <dc:language>en-US</dc:language>
  <cp:lastModifiedBy>Metten, Tino</cp:lastModifiedBy>
  <dcterms:modified xsi:type="dcterms:W3CDTF">2022-05-04T09:46:00Z</dcterms:modified>
  <cp:revision>3</cp:revision>
  <dc:subject/>
  <dc:title/>
</cp:coreProperties>
</file>