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E/1100 LED 3600 930 DALI kl/aen 5694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Einzelseilabhängung, transluzent, mit integrierter Stromführung. Frei höhenverstellbar von 150 - 1500 mm, inklusive Betriebsgerät für Deckeneinbau. Keine sichtbare Anschlussleit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E/1100 LED 36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