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3800 840 ET LB 5476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38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