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DALI vw+SAE 567603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600 83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