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/6 LED 4500 840 ET IP54 vw 72260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Geeignet für Bildschirmarbeitsplätze 65°&lt; 3000 cd/m², UGR ≤ 19 gemäß DIN-EN 12464-1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7 x 597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Schutzklasse I, BAP 65°&lt;3000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MP/6 LED 4500 840 ET IP54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60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