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HF LED 18400 840 DALI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Anschlussleitung, transluzent.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H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8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