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o-EG LED 4500 840 DALI IP54 vw 722001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leuchte; Stahlblechgehäuse geeignet für Decken mit sichtbaren T-Schienen 24mm; Geeignet und zertifiziert nach DIN 10500/Food für den Einsatz in Lebensmittel- und Getränkeindustrie. Die Schutzart bezieht sich auf die sichtbare Leuchtenfläche. Gehäusefarbe verkehrsweiß RAL 9016; Direkt strahlend. Homogene Ausleuchtung durch satinierte Spezial-Acrylscheibe mit hoher Transmission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Decken mit sichtbaren T-Schienen/24mm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8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9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54, Schutzklasse I, F, F-Dach, HACCP DIN10500/Food/IFS/BRC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taro-EG LED 4500 840 DALI IP54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72200166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