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EF LED 10700 840 ET 624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30 x 93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900-88-EF LED 10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