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380 LED 2800 840 ET vw/vw 5943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80 x 380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45 /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380 LED 2800 840 ET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315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