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MP LED 5200 840 DALI 5103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MP LED 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