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DALI LB vw 4433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4700 840 DALI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