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HK/1100 LED 2500 840 DALI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, natur eloxiert. Stirnseiten Stahlblech, weißaluminium lackiert. Gehäusefarbe aluminium natur eloxiert; Direkt strahlend. Weiß-opal satiniertes Polycarbonatstrangpressprofil mit weißen Reflektoren. Anschlussleitung, transluzent, vormontiert. Y-Seilabhängung mit Schnellstellkupplung, frei höhenverstellbar von 150 bis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43 x 72 x 9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HK/1100 LED 2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35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5:00Z</dcterms:created>
  <dc:creator>Metten, Tino</dc:creator>
  <dc:description/>
  <cp:keywords/>
  <dc:language>en-US</dc:language>
  <cp:lastModifiedBy>Metten, Tino</cp:lastModifiedBy>
  <dcterms:modified xsi:type="dcterms:W3CDTF">2022-05-04T09:45:00Z</dcterms:modified>
  <cp:revision>3</cp:revision>
  <dc:subject/>
  <dc:title/>
</cp:coreProperties>
</file>