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DV LED 531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chgangsverdrahtung; Durchverdrahtung zur Lichtbandmontage 5x1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DV L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