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LK 3x0,75 ga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grau; 600mm, 3-polig für fino-AT/... LED...ET L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LK 3x0,75 g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