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TIL sw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T-Form; T-Stück aus Kunststoff für Stromschiene DPSN, links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89.7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TI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8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