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DALI wa 3669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0 x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0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900-EG LED 12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