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AET sw 3244023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apter; DALI-Adapter aus Kunststoff für Dreiphasenstromschiene DPSN; Gehäusefarbe schwarz; 3-poliger Abgriff mit Phasenvorwahl; L, N, PE. Max. Belastung 100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0 x 32 x 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A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23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2:00Z</dcterms:created>
  <dc:creator>Metten, Tino</dc:creator>
  <dc:description/>
  <cp:keywords/>
  <dc:language>en-US</dc:language>
  <cp:lastModifiedBy>Metten, Tino</cp:lastModifiedBy>
  <dcterms:modified xsi:type="dcterms:W3CDTF">2022-05-04T09:52:00Z</dcterms:modified>
  <cp:revision>3</cp:revision>
  <dc:subject/>
  <dc:title/>
</cp:coreProperties>
</file>