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800 LED 16200 840 ET sw 4430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2800 LED 162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41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