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1100 LED 1400 840 DALI aen 1354046605+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05+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