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ET+K/1400 LED 1700 840 ET aen 1355044105+13514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- Systemleuchte; Aluminiumprofil, natur eloxiert mit weißen Reflektoren, für ausgeschnittene Decken. Gehäusefarbe aluminium natur eloxiert; Deckenbündiges, weiß-opal satiniertes, Polycarbonatstrangpressprofil; selbstrastend. Elektrischer Anschluss über fünfpolige Anschluss- und Verbindungsklemme in Steckkontakt-Technik; mit integriertem Schutzleiteranschluss und Entriegelungstaste, geeignet für starre und flexible Leiter bis 2,5 mm². Durchgangsverdrahtung Stecksystem 10A. Befestigung mittels Schwenkbügeln oder Seilabhäng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410 x 86 x 9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135(AD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L80/B10 500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lichtstrom (lm): 17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0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ET+K/1400 LED 17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1355044105+13514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55:00Z</dcterms:created>
  <dc:creator>Metten, Tino</dc:creator>
  <dc:description/>
  <cp:keywords/>
  <dc:language>en-US</dc:language>
  <cp:lastModifiedBy>Metten, Tino</cp:lastModifiedBy>
  <dcterms:modified xsi:type="dcterms:W3CDTF">2022-05-04T09:55:00Z</dcterms:modified>
  <cp:revision>3</cp:revision>
  <dc:subject/>
  <dc:title/>
</cp:coreProperties>
</file>