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500 840 ET LB vw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Micro-Zellenraster in Gehäusefarbe. Geeignet für Bildschirmarbeitsplätze 65°&lt; 3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