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 A/E (AL 3x0,75) ET sw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HIT-Lichtstrukturen. Stahlblech lackiert. Gehäusefarbe schwarz; Anschlussleitung transluzent, 3x0,75mm², 2000mm. Deckenbaldachin Kunststoff, weiß, 72 x 22mm incl. Kabelclips für Drahtseil, transparent. Seilabhängung mit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 A/E (AL 3x0,75)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3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