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ks BOES/6 LED 4700 840 DALI vw 542611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leuchte; Gehäuse und Scheibenrahmen aus Stahlblech mit seitlichen Lichtaustrittsöffnungen; für ausgeschnittene Decken oder Decken mit sichtbaren T-Schienen 24mm oder 15mm. Gehäusefarbe verkehrsweiß RAL 9016; Direkt/indirekt strahlend. Homogene Ausleuchtung durch satinierte Spezial-Acrylscheibe mit hoher Transmission mit umlaufender Deckenaufhellung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00 x 13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 [s-TS] (600x600mm),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20(AD); 120(s-TS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Z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F, Indoor, CE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boks BOES/6 LED 47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2611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2:00Z</dcterms:created>
  <dc:creator>Metten, Tino</dc:creator>
  <dc:description/>
  <cp:keywords/>
  <dc:language>en-US</dc:language>
  <cp:lastModifiedBy>Metten, Tino</cp:lastModifiedBy>
  <dcterms:modified xsi:type="dcterms:W3CDTF">2022-05-04T09:32:00Z</dcterms:modified>
  <cp:revision>3</cp:revision>
  <dc:subject/>
  <dc:title/>
</cp:coreProperties>
</file>