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400 wa 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400-H inklusive Deckenbaldachin 130mm x 45mm aus Aluminium, strukturlackiert, bauseits kürzbar. Für waagrechte Decken. Gehäusefarbe weißaluminium RAL 9006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400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