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900 830 ET vw 351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900 8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