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AT+K/1100 LED 1400 840 DALI aen 4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78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AT+K/11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