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600 927-965 DALI DT8 IP54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Leuchte in tunable white Technik für Human Centric Lighting. Lichtfarben 927/warmweiß (2700K) - 965/tageslichtweiß (6500K) stufenlos regel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 LED 4600 927-965 DALI DT8 IP5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669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