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400 LED 1500 840 ET LB sw 54350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1100mm; Maximales Zusatzgewicht der Stromschienenleuchten: 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,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400 LED 15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0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