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ET kl/aen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6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